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FF"/>
          <w:sz w:val="72"/>
          <w:szCs w:val="72"/>
          <w:u w:val="single"/>
        </w:rPr>
      </w:pPr>
      <w:r>
        <w:rPr>
          <w:b/>
          <w:bCs/>
          <w:color w:val="0000FF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لجزء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ثالث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سْلامِيات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توراة و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b/>
          <w:bCs/>
          <w:color w:val="0000FF"/>
          <w:sz w:val="72"/>
          <w:szCs w:val="72"/>
          <w:u w:val="single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72"/>
          <w:szCs w:val="72"/>
          <w:u w:val="single"/>
        </w:rPr>
      </w:pPr>
      <w:r>
        <w:rPr>
          <w:rFonts w:cs="Times New Roman"/>
          <w:color w:val="FF0000"/>
          <w:sz w:val="72"/>
          <w:sz w:val="72"/>
          <w:szCs w:val="72"/>
          <w:u w:val="single"/>
          <w:rtl w:val="true"/>
        </w:rPr>
        <w:t>سِفْرُ مَرَاثِي إِرْمِيَا</w:t>
      </w:r>
    </w:p>
    <w:p>
      <w:pPr>
        <w:pStyle w:val="Normal"/>
        <w:jc w:val="both"/>
        <w:rPr>
          <w:rFonts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رُقُ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ئِح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د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آتِينَ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ِي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حِس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 أَبْوَا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ِ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هَنَ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نَهَّ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ذَارَا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ذَلَّل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ر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ضَايِق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أْ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َح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عْدَاؤ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َلَّ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ْرَة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ذُنُوبِ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ind w:left="0" w:right="0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ُتِبَ عَلَيْهِ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 تَوَلا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ِلُّ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هْد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عَذ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عِي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both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ِهْيَوْن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هَ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لاَدُهَا إِلَى 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َامَ الْعَدُوِّ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ِنْتِ صِهْيَوْ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هَائ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ُؤَسَاؤ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نبياء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ذب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أَيَائ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جِ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رْعً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سِي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قُوّ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ار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ذَكَر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ذَلَّت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طَوُّح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مُشْتَهَيَاتِهَا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ن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أَيّ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ِد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قُوطِ شَعْ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ِ الْعَدُو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يُسَاع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وسي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دْعُ لَنَا رَبّ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ُبَيِّن لَّنَا مَا هِي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أَتْ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عْد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َحِكُوا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لاَك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7</w:t>
      </w:r>
    </w:p>
    <w:p>
      <w:pPr>
        <w:pStyle w:val="Normal"/>
        <w:ind w:left="0" w:right="0" w:firstLine="567"/>
        <w:jc w:val="both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الْ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نَ آمَنُوا مِنَ الكُف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ضْحَك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طفق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ورُشَلِيمُ خَطِيّ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ِس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ُكَرِّمِيهَا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تَقِرُو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ُوا عَوْر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ِيَ أَيْضاً تَتَنَهَّ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رْجِع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وَرَاء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مَّن ذُكِّرَ بِآيَاتِ رَبّ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عْرَضَ عَ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سِيَ مَا قَدَّمَتْ يَدَاهُ إِنَّا جَعَلْنَا عَلَى قُلُوبِهِمْ أَكِنَّةً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قَه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فِي آذَان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ْ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تَدْعُهُمْ إِلَى 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هُد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َن يَهْتَدُوا إِذاً أَب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7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جَاسَتُهَ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يَال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مْ تَذْكُر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خِر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نْحَطَّتِ انْحِطَاط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جِي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رَضَ عَن ذِكْر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لَهُ مَعِيشَ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نك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حْشُرُ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ُ يَوْمَ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رَبِّ لِمَ حَشَرْتَن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كَذَلِكَ أَتَت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يَاتُ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سِيت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ال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ن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4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2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هَا مُعَزّ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هِ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مُّكْرِمٍ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عَلُ 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ظُرْ يَا رَبُّ إِلَى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ذَلّ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َدُو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َظَّم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ind w:left="0" w:right="0" w:firstLine="567"/>
        <w:jc w:val="both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بِرِي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طَلّ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نْظ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ُزْ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ُ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صُنِعَ بِي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َلَّنِي بِهِ ا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وْمَ حُمُو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ْلِلِ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يٍّ مِنْ بَعْ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ى الظَّالِمِينَ لَ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أَوُ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عَذَابَ يَقُو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 إِلَى مَرَد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سَبِي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اهُمْ يُعْرَضُونَ عَلَيْ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شِعِينَ مِنَ الذُّل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نظُرُونَ مِن طَرْفٍ خَفِيٍّ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45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عِظَا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رَتْ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سَطَ شَبَكَةً لِرِجْل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دَّ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عَل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يَوْمَ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غْمُو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ind w:left="0" w:right="0" w:firstLine="567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ت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كُفَّا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عَلَيْ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ْن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لائِك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ْمَع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يُخَفَّفُ عَنْهُمُ 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ُنظ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1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6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هَذِهِ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كِي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يْنِي عَيْن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سْكُبُ مِيَاهاً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تَعَدَ عَنِّي الْمُعَز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ادُّ نَفْس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َ بَن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لِ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قَدْ تَجَبَّرَ الْعَدُوُّ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زنة جَهن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سَطَتْ صِهْيَوْنُ يَدَيْ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ُعَزِّيَ 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ر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يَكُونَ مُضَايِقُوه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وَا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ُ نَجِس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</w:p>
    <w:p>
      <w:pPr>
        <w:pStyle w:val="Normal"/>
        <w:ind w:left="0" w:right="0" w:firstLine="56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كَانَ اسْتِغْفَارُ إِبْرَاهِيمَ لأَبِيهِ إِلاَّ عَن مَّوْعِد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دَهَا إِيَّاهُ فَلَ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بَيَّنَ لَهُ أَنَّهُ عَدُوٌّ لِّلَّهِ تَبَرَّأَ م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إِبْرَاهِي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أَوَّاهٌ ح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4</w:t>
      </w:r>
      <w:r>
        <w:rPr>
          <w:b/>
          <w:bCs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ر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ِيتُ أَمْر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سْمَعُوا يَا جَمِيعَ الشُّعُو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نْظ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ُ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ذَارَايَ وَشُبَّا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هَب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 مَعْشَرَ الج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َمْ يَأْت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ُسُلٌ مِّنكُمْ يَقُصُّونَ عَلَيْكُمْ آيَا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نذِرُو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قَاءَ يَوْمِكُمْ هَذَا 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ْنَا عَلَى أَنفُس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غَرَّتْهُمُ الحَيَاةُ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شَهِ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أَنفُسِهِمْ أَن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ُوا 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دَي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حِبِّ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دَع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نَت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شُيُوخ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مَدِين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ت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ذ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لَبُوا لِذَو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َعَاماً لِيَرُد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عَلِم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َنِ اشْتَر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لَهُ فِي الآخِرَةِ مِنْ خَلاق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بِئْسَ مَا شَرَوْا بِهِ أَنفُس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وْ 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ظُرْ يَا رَبُّ فَإِنِّي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شَائ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ل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تَدَّ قَلْبِي فِي بَاطِ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قَدْ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ِيتُ مُتَمَرِّد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ارِج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ثْكُ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يْفُ 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يْتِ مِثْلُ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ind w:left="0" w:righ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 مَن يَأْتِ رَب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جْرِ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لَهُ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مُوتُ فِي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ي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ُوا 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نَهّ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ُعَزِّي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دَا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ِ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َلِيّ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ذَا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شْفَعُ عِندَهُ إِلاَّ بِإِذْ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5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ِح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كَ فَع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يَوْ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دَيْت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صِي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أ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 شَرّ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فْعَلْ 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مَا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ْتَ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نُو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تَنَهُّدَا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ِير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ل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ْشِيٌّ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جَزَاء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دَاء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رُ لَ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ُ الخُلْدِ جَزَاء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كَانُوا بِآيَاتِ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جْحَ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رِنَا اللَّذَيْنِ أَضَلاّ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ج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سِ نَجْعَلْهُ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حْتَ أَقْدَام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يَكُونَا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سْفَل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فصل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2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يْفَ غَطَّى السَّيِّ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ًّبَّ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غَضَ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ةَ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ْقَى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مَاءِ إِ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خ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ذْك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بْحَانَ الله عَمَا يَصِفون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وْطِئَ قَدَمَيْهِ فِي يَوْمِ غَضَبِه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تَل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يُشْفِق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ك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قَ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بْحَانَ الله عَمَا يَصِفون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َخَط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ُصُونَ بِن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صَ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أَرْض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مْلَكَةَ وَرُؤَسَاءَهَا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ضَبَ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غ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ضَبَ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حُمُوِّ غَضَبِهِ كُلَّ قَرْن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دَّ إِلَى الْوَر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ِي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ْعَدُو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شْتَع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نَارٍ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لْتَهِب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أْكُلُ مَا حَوَا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أَ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جُدُ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ن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شَّمْس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نُّجُو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جِبَا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شَّج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دَّوَاب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ثِيرٌ مِّنَ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ثِيرٌ حَقَّ عَلَيْهِ 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يُهِنِ اللَّهُ فَمَا لَهُ مِن مُّكْرِ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يَفْعَلُ 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8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ًّبَّ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عَدُوٍّ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تَل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ْتَلَعَ كُلَّ قُصُورِه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هْلَك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ُصُون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كْث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بِنْتِ يَهُو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وْحَ وَالْحُز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ز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مِنْ جَنَّةٍ مَظَلَّتَه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هْ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جْتَم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فِي صِهْيَوْ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وْسِمَ وَالسَّب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ذ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َخَ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غَضَبِه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لِكَ وَالْكَاهِ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تِلْكَ بُيُوت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وِيَةً بِمَا ظَلَم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فِي ذَلِكَ لآيَ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قَوْمٍ 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م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رَضَ عَن ذِكْر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لَهُ مَعِيشَ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نك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شُرُهُ يَوْمَ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رَبِّ لِمَ حَشَرْتَن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كَذَلِكَ أَتَتْكَ آيَاتُ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سِيت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ال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ن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4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2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رِ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ًّبَّ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ذْبَحَهُ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كْفُرُوا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نِيٌّ عَن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ى لِعِبَادِهِ الكُفْر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 تَشْك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رْضَهُ لَ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م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ذ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قْدِسَه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ص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 الْعَدُو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خزنة جهنم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سْوَارَ قُصُورِهَا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طْلَقُوا الصّ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َمَا فِي يَوْمِ الْمَوْس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صْطَرِخُونَ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َنَا أَخْرِجْنَا نَعْمَلْ صَالِح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كُنَّا نَعْمَلُ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 لَمْ نُعَمِّرْ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 يَتَذَكَّرُ فِيهِ مَن تَذَكَّ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اءَكُمُ النَّذِي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ذُوقُوا ف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نَّصِي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فاط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ص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ه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ورَ بِنْتِ صِهْيَوْنَ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اتَّخَذُوا العِجْ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َنَالُهُمْ غَضَبٌ مِّن رَّبّ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ذِلَّةٌ فِي الحَيَاةِ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فْتَ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5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دَّ الْمِطْمَارَ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يَرْدُ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د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هْ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جَعَ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تْرَسَةَ وَالسّ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نُوحَان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ز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نَافِق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ُنَافِقَا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 انظُرُونَا نَقْتَبِس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نُّورِكُمْ ق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رْجِع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ء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لْتَمِسُوا نُوراً فَضُرِبَ بَيْن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سُورٍ لَّهُ بَاب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اطِنُهُ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ظَاهِرُهُ مِن قِبَ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د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اخ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أَبْوَابُهَا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هْلَكَ وَحَطَّمَ عَوَارِضَهَا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ِكُهَا وَرُؤَسَاؤ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أُمَمِ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 يَحْك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ش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بِيَاؤُ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كَذب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جِدُونَ رُؤ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بَل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يُوخ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ْتِ صِهْيَوْ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جْلِ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كِت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ْ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خْتِمُ عَلَى أَفْوَاه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ُكَلِّمُنَا 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شْهَدُ أَرْجُلُ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كَا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رْفَعُونَ التُّرَابَ عَلَى رُؤُوسِهِمْ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نَطَّقُونَ بِالْمُسُوح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ْنِي عَذَا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ُؤُوسَهُ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َّتْ مِنَ الدُّمُوعِ عَيْنَايَ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غَلَتْ أَحْشَائ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ذَرْنَاكُمْ عَذَاباً قَرِيب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يَنظُرُ المَرْءُ مَا قَدَّمَتْ يَد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 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تَنِي كُنتُ تُرَاب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بأ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سَكَبَتْ عَلَى الأَرْضِ كَبِدِي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حْقِ بِنْتِ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ني 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غَشَيَانِ الأَطْفَالِ وَالرُّضَّعِ فِي سَاحَا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َرْ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هْل جه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1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بَكَتْ عَلَيْهِ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نظَ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دخ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8080"/>
          <w:sz w:val="48"/>
          <w:szCs w:val="48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أُمَّه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نَ الْحِنْطَةُ وَالْخَمْرُ إِذْ يُغْشَى عَلَيْهِمْ كَجَرِيحٍ فِي سَاحَاتِ الْمَدِينَةِ إِذ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سْك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أَحْضَانِ أُمَّه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نْذِر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حَذِّر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شَبِّه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ابْنَةَ أُورُشَلِيمَ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َاذَا أُقَايِسُ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أُعَزّ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تُهَا الْعَذْرَاءُ بِنْتَ صِهْيَوْنَ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ِعْمَت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فْ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َلُّوا قَوْم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دَارَ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و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إبراه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ْقَكِ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بَحْر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يَشْف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ئِك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اشْتَرَوُ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ضَّلالَةَ بِالهُد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عَذَابَ بِالْمَغْف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ا أَصْبَر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7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نْبِيَاؤُكِ رَأُوا لَكِ كَذِب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اط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ُعْلِنُوا إِثْم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رُدُّوا سَبْيَكِ بَلْ رَأُوا ل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ْي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ذِب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طَوَائ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كَانَ لِبَشَ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ُكَلِّمَهُ اللَّهُ إِلا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ْي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وْ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اءِ حِجَابٍ أَوْ يُرْسِلَ رَسُو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ُوحِيَ بِإِذْنِهِ 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ُ عَلِيٌّ حَك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1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صَفِّقُ عَلَيْكِ بِالأَيَاد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 عَابِ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فِر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ينغصو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رُؤُوس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بِنْتِ أُورُشَلِيمَ قَائِل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ِيَ الْمَدِينَةُ الَّتِي يَقُولُونَ إِنّ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َالُ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جَمَالِ بَهْج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5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 بَنِي إِسْرَائِيلَ اذْكُرُوا نِعْمَتِيَ الَّتِي أَنْعَمْتُ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وْفُوا بِعَهْدِي أُوفِ بِعَهْد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يَّا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رْهَب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ِعْمَت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فْ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َلُّوا قَوْم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دَارَ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و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إبراه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فْتَحُ عَلَيْكِ أَفْوَاهَهُمْ كُ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دَائ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خزنة جهنم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فِرُونَ وَيُحْرِقُونَ الأَسْنَانَ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هْلَكْن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ق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وْن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ن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يْنَا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ادَوْا 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لِك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خَازن جهنم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ِيَقْضِ عَلَيْنَا رَبُّكَ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كِث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7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َ الرَّبُّ مَا قَص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مَّمَ قَوْلَهُ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عَدَ ب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ِ الْقِد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ُشْفِقْ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ادَى أَصْحَابُ الجَنّ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َ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قَد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دْنَا 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دَنَا رَبُّنَا حَق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هَل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دتّ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دَ رَبُّكُمْ حَقاًّ قَالُوا نَعَ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ذَّنَ مُؤَذِّنٌ بَيْنَهُمْ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عْنَةُ اللَّهِ عَلَى 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 مَن رَّحِمَ رَبّ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ذَلِكَ خَلَقَ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مَّتْ كَلِمَةُ رَبِّكَ لأَمْلأَنَّ 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جِن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ْمَع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هو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رَخَ قَلْب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السَّيّ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سُورَ بِنْتِ صِهْيَوْنَ اسْكُبِي الدَّمْعَ كَنَهْر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هَاراً وَلَي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عْط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ذَاتَكِ رَاح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كُفَّ حَدَقَةُ عَيْنِك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ِي اهْتِفِي فِي اللَّيْلِ فِي أَوَّلِ الْهُزُع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سْكُبِي كَمِيَاه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بَالَةَ وَجْهِ السَّيّ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فَعِي إِلَيْهِ يَدَيْكِ لأَجْلِ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فْس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طْفَال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غْشِيِّ عَلَيْهِمْ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ُو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أْسِ كُلِّ شَارِ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9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وْ أَ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كُلِّ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لَم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فْتَدَتْ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سَرّ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دَام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مَّا رَأَوُا ال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ُضِيَ بَيْنَهُم بِالْقِسْ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ا لَوْ أَنَّ لَنَا كَرّ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نَتَبَرَّأَ مِنْهُمْ كَمَا تَبَرَّءُوا مِنَّا كَ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رِيهِمُ اللَّهُ أَعْمَالَهُمْ حَسَرَاتٍ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خَارِج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رَّبّ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ت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يَوْ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َحْتَ وَلَمْ تُشْفِقْ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وْمِ مَوْسِ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وْسِ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لأعْمَ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وَهُوَ يوم القيَامَ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خَاوِفِي حَوَا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كُ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وْمِ غَضَبِ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ج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بَا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حَضَنْتُهُمْ وَرَبَّيْ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نَاهُمْ عَدُو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خزنة جهن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َجِيبُوا لِرَبِّ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قَبْلِ أَن يَأْتِيَ يَوْ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مَرَدَّ لَهُ مِن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لَكُم مّ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لْجَأٍ يَوْمَئِذ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لَكُم مِّن نَّكِي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جُ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مُتَمَثِ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بني إسرائيل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أَى مَذَل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قَضِي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خَط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دَنِي وَسَيَّر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ظَّلاَمِ وَلاَ ن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 تَرَى المُؤْم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مُؤْمِن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عَى نُورُ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يْنَ 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بِأَيْمَانِهِ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ُشْرَا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يَوْمَ جَنَّاتٌ تَجْرِي مِن تَحْتِهَا الأَنْه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ذَلِكَ 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وْز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عَظ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د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ق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ُودُ وَيَرُد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يَوْمَ كُ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حْمِي وَجِلْدِي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سَّرَ عِظَامِي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نَى عَ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حَاط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عَلْقَ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شَق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وْمَ القِيَامَةِ تَر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َ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ُوهُ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وَدَّةٌ أَلَي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ثْوً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ْمُتَكَبّ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سْكَنَن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ُلُمَاتٍ كَمَوْتَى الْقِد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يَّجَ عَ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أَسْتَطِي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خُرُوج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َقّ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لْسِل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أَعْتَدْنَا لِلْكَاف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لاسِل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غْلال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ع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حِينَ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صْرُخ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سْتَغِيث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صُدُّ صَلا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خْسَئُو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كَلِّمُو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ؤمن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أَبْعَدْتَ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ِي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يَدْعُو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ِ السَّلام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هْدِي مَن يَشَاءُ إِلَى صِرَاطٍ مُّسْتَق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ي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ِيلَ ال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نس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َا نَسِيتُمْ لِقَاءَ يَوْمِكُمْ هَذ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أْوَاكُمُ النّ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لَكُم مِّن نَّاص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جاث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د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ِقَتِي وَرَجَائ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يْأَس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وْحِ اللَّهِ إِنَّهُ لاَ يَيْأَسُ مِن رَّوْح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القَوْمُ 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ِكْ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ذَلَّتِي وَتَيَهَانِي أَفْسَنْتِينٌ وَعَلْقَم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ِكْراً تَذْكُ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نْحَنِي فِي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يَصْطَرِخُونَ فِيهَا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خْرِجْنَا نَعْمَلْ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غَيْرَ الَّذِي كُنَّا نَعْمَلُ أَوَ لَمْ نُعَمِّرْ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يَتَذَكَّرُ فِيهِ مَن تَذَكَّ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ءَك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ذِي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ذُوقُوا ف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نَّصِي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فاط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رَدِّدُ هَذَا فِي قَل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ج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يَسْتَجِي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لخالق سُبْحَان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 أَ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م مَّا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ِيع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ثْلَهُ مَع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افْتَدَوْا بِهِ أُوْلَئِك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و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حِس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أْوَاهُمْ جَهَنّ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ئ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مِهَا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ر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حْسَان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ف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رَاحِم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زُو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ت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كُفَّا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عَلَيْ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ْنَةُ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لائِك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ْمَع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عَ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ُرَابِ فَمَهُ لَعَلّ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وجَدُ رَج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طِي خَدَّهُ لِضَار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شْب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0</w:t>
      </w:r>
    </w:p>
    <w:p>
      <w:pPr>
        <w:pStyle w:val="Normal"/>
        <w:ind w:left="0" w:right="0" w:firstLine="567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سِيق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جَهَنَّمَ زُمَراً حَتَّى إِذَا جَاءُوهَا فُتِحَتْ أَبْوَاب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َمْ يَأْتِكُمْ رُسُلٌ مِّن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تْلُونَ عَلَيْكُمْ آيَاتِ ر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نذِرُونَكُمْ لِقَاءَ يَوْمِكُمْ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ُوا ب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قَّتْ كَلِمَةُ العَذ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ذَا الَّذِي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أْم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ونَ هُوَ م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عِند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ونَ عَلَى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ذِب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مِ الْعَل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لاَ تَخْرُ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ُرُور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خَيْ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ي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بِيلَ إِ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كِ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وَإِمَّا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تَك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جُلُ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ِصَاصِ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َاي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9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قُوا يَوْماً تُرْجَ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ِ إِلَى اللَّهِ ثُمَّ تُوَفَّى كُلُّ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كَسَبَتْ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حْ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ذْنَب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ص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ع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صَي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شْرِبُوا فِي قُلُوبِهِمُ العِجْ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فْر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غْفِ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غْفِرُ أَن يُشْرَكَ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غْفِرُ مَا دُونَ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ُشْرِكْ بِاللَّهِ فَقَد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َرَى إِثْماً عَظ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تَحَف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غَض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طَرَدْتَنَا قَتَل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تُشْفِق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بَكَتْ عَلَيْهِ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نظَ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دخ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تَحَفْتَ بِالسَّحَابِ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نْفُذَ الصَّلا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عَهْدِ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ْمَان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َمَناًّ قَلِيلاً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خَلاقَ لَهُمْ فِي 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كَلِّمُه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ظُرُ إِ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زَكّ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 عَذَابٌ أ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عَلْت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خاً وَكَرْ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عُو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وْفٌ وَرُعْبٌ هَلاَكٌ وَسَحْ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سَنُلْقِي فِي قُلُوبِ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ُعْ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أَشْرَكُوا بِاللَّهِ مَا لَمْ يُنَزِّلْ بِهِ سُلْطَا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أْوَاهُمُ النّ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ئ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ثْو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كَبَتْ عَيْنَايَ يَنَابِيعَ مَاءٍ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ْ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نْتِ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بَ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يْنِي تَسْكُ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كُف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انْقِطَا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خَالِدِينَ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خَفَّف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ْهُمُ 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ظ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يُشْرِفَ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نْظُ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مِنَ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9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عَهْدِ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ْمَان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َمَناًّ قَلِيلاً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خَلاقَ لَهُمْ فِي 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كَلِّمُه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ظُرُ إِ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زَكّ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 عَذَابٌ أ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ُدَّ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ز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حَسَ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َلِ أَيَا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ُلُّ نَفْسٍ بِمَا كَسَب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هِي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د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ْط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شَاوَةَ قَلْبٍ لَعْنَت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تَمَ اللَّهُ عَلَى قُلُوب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 سَمْع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لَى أَبْصَار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ِشَاوَة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مْ عَذَابٌ عَظ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تْبَعْ بِالْغَض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هْلِك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تَحْتِ سَمَاوَا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4</w:t>
      </w:r>
      <w:r>
        <w:rPr>
          <w:sz w:val="44"/>
          <w:szCs w:val="44"/>
          <w:rtl w:val="true"/>
        </w:rPr>
        <w:t xml:space="preserve"> :  </w:t>
      </w:r>
      <w:r>
        <w:rPr>
          <w:sz w:val="44"/>
          <w:szCs w:val="44"/>
        </w:rPr>
        <w:t>6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نُوحٌ رَّب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ذَر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أَرْضِ مِنَ الكَاف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يَّا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نو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FF0000"/>
          <w:sz w:val="44"/>
          <w:szCs w:val="44"/>
          <w:lang w:bidi="ar-EG"/>
        </w:rPr>
      </w:pPr>
      <w:r>
        <w:rPr>
          <w:rFonts w:cs="Times New Roman"/>
          <w:b w:val="false"/>
          <w:bCs w:val="false"/>
          <w:color w:val="FF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َّذِينَ كَانُوا يَأْكُلُونَ الْمَآكِلَ الْفَاخِرَةَ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لَ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شَّوَارِع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كَانُوا يَتَرَبُّونَ عَلَى الْقِرْمِز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حْتَضَ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زَاب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ق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ْتِ شَعْبِي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بَ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ظَمَ مِنْ قِصَاص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دُومَ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قَلَب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أَنَّهُ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حْظ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تُلْقَ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َا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جَع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لِيَهَا سَافِ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ْطَرْنَا عَلَيْ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ِجَار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سِجِّيل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ُورَ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َدَّ ظَلاَماً مِنَ السَّو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يُعْرَفُوا فِي الشَّوَارِعِ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كَسَب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يِّئَاتِ جَز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َيِّئَةٍ بِمِثْل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ْهَق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ِلّ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 لَهُم مِّن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عَاصِ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أَنَّمَا أُغْشِي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ُوهُهُمْ قِطَعاً مِّنَ اللَّيْلِ مُظْلِ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أَصْحَابُ النَّارِ 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صِ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ِلْد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عَظْم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بِ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خَشَ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تْلَى 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خزنة جَهن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قَتْلَى الْجُوع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هَؤُلاَءِ يَذُو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طْعُونِينَ لِعَد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ثْم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حَق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كَانَ يُرِيدُ حَرْث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آخِرَةِ نَزِدْ لَهُ فِي حَرْث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انَ يُرِيد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ْث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ُؤْتِهِ مِ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لَهُ فِي الآخِرَةِ مِن نَّصِيب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َادِي النِّسَاء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نَائ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بَخ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لاَدَ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عَاماً لَ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حْ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ْتِ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قَتَلُوا أَوْلاد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فَهاً بِغَيْرِ عِلْ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حَرَّمُوا مَا رَزَقَهُم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ِرَاء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 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ّ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كَانُوا مُهْتَد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م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غَيْظ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بْحَانَ اللهِ عَمَا يَصِفون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كَبَ حُمُو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شْعَلَ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كَ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سُس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ثُمَّ أَرْس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ُسُل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تْرَا كُلَّ مَا جَاءَ أُمَّةً رَّسُولُ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تْبَعْنَا بَعْضَهُم بَعْض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عَلْنَاهُمْ أَحَادِيث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بُعْداً لِّقَوْمٍ لاّ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ؤمنو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طَاي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بِيَائِهَا وَآثَامِ كَهَنَت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افِكِينَ فِي وَسَط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َ 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اه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عُمْي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شَّوَارِعِ وَتَلَطَّخ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تَطِ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 أَنْ يَمَس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اَبِس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ِنْ أَجْلِ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تَبْنَا عَلَى بَنِي إِسْرَائ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هُ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َ نَفْساً بِغَيْرِ نَفْس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وْ فَسَادٍ فِي الأَرْضِ فَكَأَنَّمَا قَتَ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ْ أَحْيَاهَا فَكَأَنَّمَا أَحْيَا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جَاءَتْهُمْ رُسُلُنَا بِالْبَيِّنَاتِ ثُمَّ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ثِيراً مِّنْ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عْدَ ذَلِكَ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ُسْر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د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جِ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نَادُونَ إِلَيْ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د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د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مَس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هَر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اه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عُو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ْه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سَم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ُو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نْظُرُ إِلَيْهِ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يَرْفَعُوا وُجُوه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هَ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َتَرَأَّفُوا عَلَى الشُّيُو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وُجُوهٌ يَوْمَئِذٍ عَلَيْ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بَرَة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رْهَقُ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رَة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فَرَةُ الفَجَرَة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عب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sz w:val="48"/>
          <w:szCs w:val="48"/>
          <w:rtl w:val="true"/>
          <w:lang w:bidi="ar-EG"/>
        </w:rPr>
        <w:t xml:space="preserve">: </w:t>
      </w:r>
      <w:r>
        <w:rPr>
          <w:b/>
          <w:bCs/>
          <w:sz w:val="48"/>
          <w:szCs w:val="48"/>
          <w:lang w:bidi="ar-EG"/>
        </w:rPr>
        <w:t>4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firstLine="567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َّتْ أَعْيُن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نَّظَرِ إِلَى عَوْن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وَد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مِنْ أَهْلِ ال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مُشْرِكِينَ أَن يُنَزَّلَ عَلَيْكُم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ٍ مِّن رّ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تَصُّ بِرَحْمَتِهِ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ذ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ضْلِ العَظِيم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ُرْجِنَا انْتَظَر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مّ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ُخَلِّص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صَبُوا فِخَاخاً لِخَطَوَاتِنَا حَتّ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نَمْش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سَاحَاتِ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رُبَت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ِهَايَتُنَ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لَتْ أَيَّامُنَا لأَنَّ نِهَايَتَنَا قَدْ أَ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َى أَمْرُ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سْتَعْجِلُو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ْحَان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عَالَى عَمَّا يُشْرِك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ح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ارِد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َف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نُسُورِ السَّم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الْجِبَالِ جَدُّو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ثَر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بَرِّيّ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نُوا 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 خز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هن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رَّ مِنَ السَّمَاءِ فَتَخْطَفُهُ الطَّيْ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وْ تَهْوِي بِهِ الرِّيحُ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كَانٍ سَحِيق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فَسُ أُنُوفِ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سِيح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خِذَ فِي حُفَرِهِمِ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 لَن تُغْنِي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ْهُمْ أَمْوَال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وْلادُهُم مّ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ُوْلَئِكَ 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ُودُ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قُلْنَا عَنْ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ظِلّ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عِيش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أُمَمِ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لَن تَمَسَّنَا النّ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أَيَّا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عْدُودَةً قُلْ أَتَّخَذْتُمْ عِند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هْ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ن يُخْلِفَ اللَّهُ عَهْدَهُ أَمْ تَقُولُونَ عَلَى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اَ ت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طْرَبِي وَافْرَحِي يَا بِنْتَ أَدُومَ يَا سَاكِنَةَ عُوص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يْكِ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مُ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أ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كَر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تَعَرّ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َّ إِثْم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ِنْتَ صِهْيَوْ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عُودُ يَسْبِي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يُعَاقِبُ إِثْم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ِنْتَ أَدُو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ْلِ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2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ا بِآيَاتِ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تَكْبَرُوا عَ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تُفَتَّحُ لَهُمْ أَبْوَابُ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دْخُلُونَ الجَنَّةَ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لِجَ الجَمَلُ فِي سَمِّ الخِي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سفر </w:t>
      </w:r>
      <w:r>
        <w:rPr>
          <w:rFonts w:cs="Times New Roman"/>
          <w:color w:val="FF0000"/>
          <w:sz w:val="72"/>
          <w:sz w:val="72"/>
          <w:szCs w:val="72"/>
          <w:u w:val="single"/>
          <w:rtl w:val="true"/>
        </w:rPr>
        <w:t>حزقيال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ِي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وَح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 مُرْسِ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نِي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َرَّدَتْ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وَآبَاؤ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ذَا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بَنُونَ الْقُس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وُجُوهِ وَالصِّلاَ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ُلُو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مُرْسِلُكَ إِلَيْ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ُولُ لَهُمْ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إِنْ سَمِعُوا وَإِنِ امْتَن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بَيْت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ل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بِيّ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ـانَ بَي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َوَاءٌ عَلَيْهِمْ أَأَنذَرْت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 لَمْ تُنذِرْهُمْ لا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ت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ْع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بْصَار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غِشَاو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 عَذَابٌ عَظ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يَا ابْنَ آد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ـاسْ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أَنَا مُكَلِّمُكَ 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كُنْ مُتَمَرِّ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ـالْبَي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مَرّ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فْتَحْ فَ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ُلْ مَا أَنَا مُعْطِيك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ْتُ وَإِذَا بِيَدٍ مَمْدُودَةٍ إِل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دَرْج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ِف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نَشَر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ِي وَ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تُو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دَاخِلٍ وَمِنْ قَفَا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تِبَ ف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رَاث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حِيبٌ وَ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نَدْعُو كُلَّ أُنَا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مَام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نْ أُوتِيَ كِتَاب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يَمِي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يَقْرَءُونَ كِتَاب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انَ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ِهِ 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هُوَ فِي الآخِر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ضَلُّ سَب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يْرُ مُرْس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غَامِضِ اللُّغ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ثَقِيلِ اللِّ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إِلَى بَيْتِ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َكِنَّ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بَيْتَ إِسْرَائِي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لاَ يَشَاءُ أَن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يَسْمَعَ ل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لاَ يَشَاؤُون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نْ يَسْمَعُوا ل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كُلَّ بَيْتِ إِسْرَائِيل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صِلاَبُ الْجِبَاهِ وَقُسَاةُ الْقُلُوب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5</w:t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سَتْ قُلُوبُ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 بَعْدِ ذَلِكَ فَهِيَ كَالْحِجَار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 أَشَدُّ قَسْو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مِنَ الحِجَارَةِ لَمَا يَتَفَجَّرُ مِنْ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نْه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 مِنْهَا لَمَا يَشَّقَّقُ فَيَخْرُجُ مِنْهُ الم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مِنْهَا ل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هْبِطُ مِنْ خَشْيَة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اللَّهُ بِغَافِلٍ عَمَّا تَعْمَلُونَ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FF0000"/>
          <w:sz w:val="44"/>
          <w:szCs w:val="44"/>
          <w:u w:val="single"/>
        </w:rPr>
      </w:pPr>
      <w:r>
        <w:rPr>
          <w:rFonts w:cs="Times New Roman"/>
          <w:b w:val="false"/>
          <w:bCs w:val="false"/>
          <w:color w:val="FF0000"/>
          <w:sz w:val="44"/>
          <w:szCs w:val="4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rFonts w:cs="Times New Roman"/>
          <w:color w:val="0000FF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يَا ابْنَ آدَمَ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(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المُتَمَثل في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الكَاهِن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قَدْ جَعَلْتُك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رَقِيبا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لِبَيْتِ إِسْرَائِيلَ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ـاسْمَع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ْكَلِمَة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مِنْ فَم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أَنْذِرْهُم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مِنْ قِبَل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17</w:t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رُسُلاً قَدْ قَصَصْنَاهُمْ عَلَيْكَ مِن قَبْل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رُسُلا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َّمْ نَقْصُصْهُمْ عَلَيْ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كَلَّمَ اللَّهُ مُوسَى تَكْلِيماً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64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وَالْبَارّ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إِنْ رَجَعَ عَنْ بِرِّه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وَعَمِل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إِثْما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وَجَعَلْت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مَعْثَرَة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أَمَامَه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فَإِنَّهُ يَمُو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20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إِنْ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أَنْذَرْتَ أَنْت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ْبَار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مِنْ أَ</w:t>
      </w:r>
      <w:r>
        <w:rPr>
          <w:rFonts w:cs="Times New Roman"/>
          <w:color w:val="0000FF"/>
          <w:sz w:val="44"/>
          <w:sz w:val="44"/>
          <w:szCs w:val="44"/>
          <w:rtl w:val="true"/>
          <w:lang w:bidi="ar-EG"/>
        </w:rPr>
        <w:t>ش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نْ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يُخْطِئ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الْبَارُّ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لَمْ يُخْطِئ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إِنَّه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 xml:space="preserve">حَيَاةً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يَحْيَ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لأَنَّهُ أُنْذِر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َ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أَنْت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تَكُونُ قَدْ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نَجَّيْت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نَفْس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21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Cs w:val="44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أْتَلِ أُوْلُوا الفَضْل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ِن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السَّعَةِ أَن يُؤْتُوا أُوْلِي القُرْبَى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الْمَسَاك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ْمُهَاجِرِينَ فِي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لْيَعْف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ْيَصْفَحُو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تُحِبـُّونَ أَن يَغْفِرَ اللّ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َ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لَّهُ غَفُورٌ رَّحِيمٌ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ن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24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إِذَا كَلَّمْتُكَ أَفْتَحُ فَمَكَ فَتَقُولُ لَهُمْ هَكَذَا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قَالَ السَّيِّدُ الرَّبّ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يَسْمَع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فَلْيَسْمَع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مَنْ يَمْتَنِعْ فَلْيَمْتَنِع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بَيْتٌ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مُتَمَرِّدٌ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27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فَرَ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نِيٌّ عَنِ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قَالَ الرَّبُّ هَكَذَا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يَأْكُل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بَنُو إِسْرَائِيلَ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خُبْزَهُم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نَّجِس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بَيْنَ الأُمَم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الَّذِينَ أَطْرُدُهُمْ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 w:val="44"/>
          <w:szCs w:val="44"/>
          <w:rtl w:val="true"/>
        </w:rPr>
        <w:t>إِلَيْهِ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4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13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آمَنُوا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ُونَ نَجَس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يَقْرَبُوا المَسْجِدَ الحَرَامَ بَعْدَ عَامِهِمْ هَذَا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خُذْ مِنْهُ أَيْضاً وَأَلْقِهِ فِي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سَط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نَّارِ وَأَحْرِقْهُ بِـالنَّار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مِنْهُ تَخْرُج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نَارٌ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عَلَى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كُلِّ بَيْت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4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 يَتَّقِي بِوَجْه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وءَ العَذ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ُوقُوا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ْسِب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هَكَذَاقَالَ السَّيِّدُ الرَّبّ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هَذِهِ أُورُشَلِيم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ِي وَسَطِ الشُّعُوبِ قَدْ أَقَمْتُهَا وَحَوَالَيْهَا الأَرَاضِي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فَخَالَفَت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أَحْكَـامِي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بِأَشَر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مِنَ الأُمَم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فَرَائِضِي بِأَشَر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مِنَ الأَرَاضِي الَّتِي حَوَالَيْهَا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أَنَّ أَحْكَـامِي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رَفَضُوهَا وَفَرَائِضِي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لَمْ يَسْلُكُوا فِيهَا</w:t>
      </w:r>
      <w:r>
        <w:rPr>
          <w:rFonts w:cs="Times New Roman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b w:val="false"/>
          <w:bCs w:val="false"/>
          <w:sz w:val="44"/>
          <w:szCs w:val="44"/>
        </w:rPr>
        <w:t>6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>،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أُورُشَلِيم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ِذَلِكَ هَكَذَا قَالَ السَّيِّدُ الرَّبّ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هَا إِنِّي أَنَا أَيْضاً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عَلَيْ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سَأُجْرِي فِي وَسَطِكِ أَحْكَـاماً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أَمَامَ عُيُونِ الأُمَم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وَأَفْعَلُ بِكِ مَا لَمْ أَفْعَل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مَا لَنْ أَفْعَلَ مِثْل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بَعْد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بِسَبَبِ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كُلّ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رْجَاسِ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أَجْلِ ذَلِك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تَأْكُل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آبَاءُ الأَبْنَاء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فِي وَسَطِكِ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الأَبْنَاءُ يَأْكُلُونَ آبَاءَهُ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أُجْرِي فِيكِ أَحْكَـاما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أُذَرِّ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بَقِيَّتَكِ كُلَّهَا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فِي كُلِّ رِيح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8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: </w:t>
      </w:r>
      <w:r>
        <w:rPr>
          <w:rFonts w:cs="Times New Roman"/>
          <w:b w:val="false"/>
          <w:bCs w:val="false"/>
          <w:sz w:val="44"/>
          <w:szCs w:val="44"/>
        </w:rPr>
        <w:t>10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808080"/>
          <w:sz w:val="22"/>
          <w:szCs w:val="22"/>
        </w:rPr>
      </w:pPr>
      <w:r>
        <w:rPr>
          <w:rFonts w:cs="Times New Roman"/>
          <w:b w:val="false"/>
          <w:bCs w:val="false"/>
          <w:color w:val="808080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إِنَّا أَنزَلْن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تَّوْرَاةَ فِيهَا هُدًى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نُور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حْكُمُ بِهَا النَّبِيُّونَ الَّذِينَ أَسْلَمُوا لِلَّذِينَ هَاد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الرَّبَّانِيّ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أَحْبَارُ بِ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سْتُحْفِظ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ِن كِتَاب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كَانُوا عَلَيْهِ شُهَدَاءَ فَلاَ تَخْشَوُا النَّاس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اخْشَوْن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تَشْتَرُوا بِآيَاتِي ثَمَناًّ قَلِيل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مَن لَّمْ يَحْكُم بِمَا أَنزَلَ اللَّهُ فَأُوْلَئِكَ هُمُ الكَافِ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م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4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مِنْ أَجْلِ ذَلِكَ حَيٌّ أَنَا يَقُول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السَّيِّدُ الرَّبّ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مِنْ أَجْلِ أَنَّكِ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نَجَّسْتِ مَقْدِس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بِكُلِّ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مَكْرُهَاتِكِ وَبِكُلّ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رْجَاسِ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أَنَا أَيْضاً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أَجُزّ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لاَ تُشْفِق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عَيْ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أَنَا أَيْضاً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 xml:space="preserve">لا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عْفُو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8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: </w:t>
      </w:r>
      <w:r>
        <w:rPr>
          <w:rFonts w:cs="Times New Roman"/>
          <w:b w:val="false"/>
          <w:bCs w:val="false"/>
          <w:sz w:val="44"/>
          <w:szCs w:val="44"/>
        </w:rPr>
        <w:t>10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Cs w:val="48"/>
          <w:rtl w:val="true"/>
        </w:rPr>
        <w:t>(</w:t>
      </w:r>
      <w:r>
        <w:rPr>
          <w:rFonts w:cs="Times New Roman"/>
          <w:color w:val="808080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َمَّا الَّذِينَ فِي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ُلُوبِهِم مَّرَض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َزَادَتْ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رِجْس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إِلَى رِجْس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مَاتُوا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افِ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2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</w:rPr>
      </w:pPr>
      <w:r>
        <w:rPr>
          <w:rFonts w:cs="Times New Roman"/>
          <w:color w:val="808080"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إِذَا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تَم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غَضَبِي وَأَحْلَلْت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َخَطِي عَلَيْهِم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وَتَشَفَّي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سُبْحَانَ اللهِ عَمَا يصِفون 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يَعْلَمُو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أَنِّي أَنَا الرَّبّ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تَكَلَّمْتُ فِي غَيْرَت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إِذَا أَتْمَمْتُ سَخَطِي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فِيهِ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أَجْعَلُك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خَرَاباً وَعَارا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بَيْنَ الأُمَمِ الَّتِي حَوَالَيْكِ أَمَامَ عَيْنَيْ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كُلِّ عَابِر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تَكُونِين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عَاراً وَلَعْنَةً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وَتَأْدِيباً وَدَهَشاً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لِلأُمَمِ الَّتِي حَوَالَيْكِ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إِذَا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أَجْرَيْتُ فِيكِ </w:t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أَحْكَـاماً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بِغَضَبٍ وَبِسَخَط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وَبِتَوْبِيخَاتٍ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حَامِيَة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أَنَا الرَّبّ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تَكَلَّم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13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: </w:t>
      </w:r>
      <w:r>
        <w:rPr>
          <w:rFonts w:cs="Times New Roman"/>
          <w:b w:val="false"/>
          <w:bCs w:val="false"/>
          <w:sz w:val="44"/>
          <w:szCs w:val="44"/>
        </w:rPr>
        <w:t>15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>(</w:t>
      </w:r>
      <w:r>
        <w:rPr>
          <w:rFonts w:cs="Times New Roman"/>
          <w:color w:val="808080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كَانَ أَمْرُ اللَّه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َفْعُول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</w:t>
      </w:r>
      <w:r>
        <w:rPr>
          <w:rFonts w:cs="Times New Roman"/>
          <w:sz w:val="48"/>
          <w:sz w:val="48"/>
          <w:szCs w:val="48"/>
          <w:u w:val="single"/>
          <w:rtl w:val="true"/>
        </w:rPr>
        <w:t>ن</w:t>
      </w:r>
      <w:r>
        <w:rPr>
          <w:rFonts w:cs="Times New Roman"/>
          <w:sz w:val="48"/>
          <w:sz w:val="48"/>
          <w:szCs w:val="48"/>
          <w:u w:val="single"/>
          <w:rtl w:val="true"/>
        </w:rPr>
        <w:t>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7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  <w:sz w:val="44"/>
          <w:szCs w:val="44"/>
          <w:u w:val="single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وَأَضَع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جُثَث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قُدَّام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صْنَامِهِ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أُذَرّ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عِظَامَكُمْ حَوْلَ مَذَابِحِكُمْ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ِي كُلِّ مَسَاكِنِكُمْ تُقْفِرُ الْمُدُنُ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تَخْرَب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الْمُرْتَفَعَاتُ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لِتُقْفِرَ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تَخْرَب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مَذَابِحُكُمْ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rtl w:val="true"/>
        </w:rPr>
        <w:t>وَتَنْكَسِرَ وَتَزُولَ أَصْنَامُكُ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وَتُقْطَعَ شَمْسَاتُكُم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تُمْحَى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أَعْمَالُكُم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6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b w:val="false"/>
          <w:bCs w:val="false"/>
          <w:sz w:val="44"/>
          <w:szCs w:val="44"/>
        </w:rPr>
        <w:t>6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دِمْنَ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عَمِ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ُفار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ِنْ عَمَلٍ فَجَعَلْن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بَاءً مَّنث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</w:rPr>
        <w:t>الفرق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23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Heading1"/>
        <w:ind w:left="54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وَأَنْت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يَا ابْنَ آدَمَ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المُتَمَثِل 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فَهَكَذَا قَالَ السَّيِّدُ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لأَرْض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إِسْرَائِيل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نِهَايَةٌ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قَدْ جَاءَتِ النِّهَايَةُ عَلَى زَوَايَا الأَرْضِ 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>الأَرْبَع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اَلآنَ النِّهَايَةُ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عَلَيْ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أُرْسِلُ غَضَبِي عَلَيْ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وَأَحْكُمُ عَلَيْك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كَطُرُقِك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وَأَجْلِبُ عَلَيْكِ كُلّ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رَجَاسَاتِكِ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7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2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b w:val="false"/>
          <w:bCs w:val="false"/>
          <w:sz w:val="44"/>
          <w:szCs w:val="44"/>
        </w:rPr>
        <w:t>3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،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هَكَذَا قَالَ السَّيِّدُ الرَّبُّ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شَرٌّ شَرٌّ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حِيدٌ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هُوَذَا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قَدْ أَت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نِهَايَةٌ قَدْ جَاءَت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جَاءَتِ النِّهَايَة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7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5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b w:val="false"/>
          <w:bCs w:val="false"/>
          <w:sz w:val="44"/>
          <w:szCs w:val="44"/>
        </w:rPr>
        <w:t>6</w:t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ذَّبُوا بِلِقَاءِ اللَّهِ حَتَّى إِذَا جَاءَتْهُمُ السَّاعَة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غْت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 حَسْرَتَنَا عَلَى مَا فَرَّطْنَ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يَحْمِلُونَ أَوْزَارَهُمْ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ُهُور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 w:val="48"/>
          <w:szCs w:val="48"/>
          <w:rtl w:val="true"/>
        </w:rPr>
        <w:t>أَلا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سَاء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َا يَزِرُونَ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ن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31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44"/>
          <w:szCs w:val="44"/>
        </w:rPr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هَا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هُوَذَا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ْيَوْم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هَا هُوَذَا قَدْ جَاء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دَارَت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دَّائِرَة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أَزْهَرَت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ْعَص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أَفْرَخَت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ْكِبْرِيَاء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7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10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يَوْمَ القِيَامَةِ تَرَى الَّذِي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ذَبُوا عَلَى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جُوهُهُم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ُّسْوَدَّة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َلَيْسَ فِي جَهَنَّم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َثْوًى لِّلْمُتَكَبِّر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ز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60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(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جَاء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ْوَق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بَلَغَ الْيَوْم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فَلا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يَفْرَحَن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شَّارِي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وَلاَ يَحْزَنَن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الْبَائِعُ</w:t>
      </w:r>
      <w:r>
        <w:rPr>
          <w:rFonts w:cs="Times New Roman"/>
          <w:color w:val="0000FF"/>
          <w:sz w:val="44"/>
          <w:szCs w:val="44"/>
          <w:rtl w:val="true"/>
        </w:rPr>
        <w:t>,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ل</w:t>
      </w:r>
      <w:r>
        <w:rPr>
          <w:rFonts w:cs="Times New Roman"/>
          <w:color w:val="0000FF"/>
          <w:sz w:val="44"/>
          <w:szCs w:val="44"/>
        </w:rPr>
        <w:t>0</w:t>
      </w:r>
      <w:r>
        <w:rPr>
          <w:rFonts w:cs="Times New Roman"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أَنَّ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لْغَضَب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عَلَى كُلِّ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جُمْهُورِهِمْ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Cs w:val="44"/>
          <w:rtl w:val="true"/>
        </w:rPr>
        <w:t xml:space="preserve">)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>(</w:t>
      </w:r>
      <w:r>
        <w:rPr>
          <w:rFonts w:cs="Times New Roman"/>
          <w:b w:val="false"/>
          <w:bCs w:val="false"/>
          <w:sz w:val="44"/>
          <w:szCs w:val="44"/>
        </w:rPr>
        <w:t>7</w:t>
      </w:r>
      <w:r>
        <w:rPr>
          <w:rFonts w:cs="Times New Roman"/>
          <w:b w:val="false"/>
          <w:bCs w:val="false"/>
          <w:sz w:val="44"/>
          <w:szCs w:val="44"/>
          <w:rtl w:val="true"/>
        </w:rPr>
        <w:t>)</w:t>
      </w:r>
      <w:r>
        <w:rPr>
          <w:rFonts w:cs="Times New Roman"/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</w:rPr>
        <w:t>10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رِجَالٌ لاَّ تُلْهِي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ِجَارَة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يْعٌ عَن ذِكْر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قَامِ الصَلا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يتَاءِ الزَّكَا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َافُونَ يَوْ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تَقَلَّبُ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ُلُوب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أَبْص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فَلِ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هُمْ مُنْفَلِتُونَ وَيَكُونُونَ عَلَى الْجِبَالِ كَحَمَامِ الأَوْطِئ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هْدِ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وَاحِد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ِهِ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</w:rPr>
        <w:t>6</w:t>
      </w:r>
    </w:p>
    <w:p>
      <w:pPr>
        <w:pStyle w:val="Heading1"/>
        <w:ind w:left="0" w:right="0" w:hanging="0"/>
        <w:jc w:val="left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ِكُلِّ امْرِئ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ِّنْهُمْ يَوْمَئِذٍ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شَأْنٌ يُغْنِي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عب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37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لْقُونَ فِضَّتَهُمْ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وَارِ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ذَهَبُهُمْ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نَجَا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سْتَط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ضَّتُهُمْ وَذَهَب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قَاذ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يَوْ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ت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كُفَّا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ن يُقْبَلَ مِنْ أَحَدِهِ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لْءُ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هَب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ِ افْتَدَى بِهِ أُوْلَئِكَ لَهُمْ عَذَابٌ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أ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لَ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نَّاصِ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شْبِع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هُ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مْلأُونَ جَوْف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َا صَار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ثَرَةَ إِثْم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</w:rPr>
        <w:t>9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 مَن يَأْتِ رَب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جْرِ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لَهُ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مُوتُ فِي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ي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74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ِي 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رَأَي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هُمْ عَام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جَاس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ظِي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بَيْت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مِلُهَا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بْعَا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مَقْدِ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 ال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Symbol" w:hAnsi="Symbol" w:cs="Symbol"/>
          <w:b/>
          <w:b/>
          <w:bCs/>
          <w:color w:val="0000FF"/>
          <w:sz w:val="44"/>
          <w:sz w:val="44"/>
          <w:szCs w:val="44"/>
          <w:rtl w:val="true"/>
        </w:rPr>
        <w:t xml:space="preserve">قدس </w:t>
      </w:r>
      <w:r>
        <w:rPr>
          <w:rFonts w:cs="Symbol" w:ascii="Symbol" w:hAnsi="Symbol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ُودُ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ْظُ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َاس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ظ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قَالَ لِي أَرَأَيْتَ يَا ابْنَ آد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تَفْعَلُ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ُيُوخُ بَيْتِ إِسْرَائِيلَ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ح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مَخَاد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َاوِي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يَقُول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َا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ِي بَعْدُ تَعُودُ تَنْظُ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ٍ أَعْظَمَ هُمْ عَامِلُو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َالُو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سَمِعْنَا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عَصَيْن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ُشْرِبُوا فِي قُلُوبِهِمُ العِجْلَ بِكُفْرِهِمْ قُل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ئْسَم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أْمُرُكُم بِهِ إِيمَانُك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إِن كُنتُم مُّؤْمِنِي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93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اءَ بِي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وَح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زقي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دَّاخِلِيّ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عِنْدَ بَابِ هَيْكَلِ الرَّبِّ بَيْنَ الرِّوَاقِ وَالْمَذْبَحِ نَحْوُ خَمْسَةٍ وَعِشْرِينَ رَجُلاً ظُهُورُهُمْ نَحْوَ هَيْكَلِ الرَّبِّ وَوُجُوهُهُمْ نَحْ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ْ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جِدُونَ لِلشَّمْ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حْوَ الشَّرْق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ِي أَرَأَيْتَ ي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قَلِي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يْتِ يَهُو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جَاس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ِلُو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أ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ر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ُل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عُود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ا هُمْ يُقَرِّبُونَ الْغُصْنَ إِلَى أَنْف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نَا أَيْضاً أُعَامِلُ بِـالْغَضَ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شْفِقُ عَيْنِي وَلاَ أَعْف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رَخُوا فِي أُذُنَيَّ بِصَوْتٍ عَا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نذِرُ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الْوَحْي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مَعُ الصُّمُّ الدُّع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َا مَا يُنذَ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أنبياء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45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 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حزقي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عْبُرْ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سَطِ الْمَدِين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ِمْ سِ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جِبَا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جَالِ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ئِنُّونَ وَيَتَنَهَّ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جَاس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صْنُوعَةِ فِي وَسَط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أُولَئِكَ فِي سَمْعِي اعْبُرُوا فِي الْمَدِينَةِ وَرَاء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ضْرِ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شْفِقْ أَعْيُنُكُمْ وَلاَ تَعْف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َيْخَ وَالشَّابَّ وَالْعَذْرَاءَ وَالطِّفْلَ وَالنِّسَاء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قْتُلُوا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ه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قْرُ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سَانٍ عَلَيْهِ السِّم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بْتَدِئُوا مِنْ مَقْدِ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لْفَح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ُوهَهُمُ النّ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ؤمنو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ـ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سْقُط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تُخُ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قْضِي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عْلَمُونَ أَ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 الرَّبُّ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 آدَمَ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مُتَمَثِل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سَاكِنٌ فِي وَسَطِ بَيْ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يُنٌ لِيَنْظُ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نْظ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ذَانٌ لِيَسْمَعُوا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بَيْت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ذَرَأ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 مِّنَ الج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سِ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فْقَه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يُ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ُبْصِر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ذَا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سْمَعُونَ بِهَا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أَنْع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بَل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هُمْ أضَلّ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ُوْلَئِكَ هُم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غَافِل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79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كَذَب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ِرَاف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ـاذ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قَائِ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يُ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ْسِلْهُمْ وَانْتَظَ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ثْبَاتَ الْكَلِم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تَ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ؤْ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كَلَّمْتُمْ بِعِرَاف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ـاذِب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ْي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َا لَمْ أَتَكَلّ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ُمْ تَكَلَّم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بَاطِلِ وَرَأَيْتُمْ كَذِب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 أَنَا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كُونُ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 يَ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َّذِينَ يَعْرِف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نَّ مِنْهُمْ لَفَرِيقا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لْوُونَ أَلْسِنَتَهُم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الْكِتَابِ لِتَحْسَبُوهُ مِنَ الكِتَاب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مَا هُو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ِنَ الكِتَاب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يَقُولُو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هُوَ مِنْ عِند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مَا هُوَ مِنْ عِند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يَقُولُونَ عَلَى اللَّه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كَذِب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هُمْ يَعْلَم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آل عم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78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ِي 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َلُّوا 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ائِل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اَ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لاَ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إِن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كَانَتْ لَكُمُ الدَّارُ الآخِرَةُ عِندَ اللَّه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خَالِصَة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ِّن دُونِ النَّاس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تَمَنَّوُ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مَوْت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إِن كُنت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صَادِقِينَ </w:t>
      </w:r>
      <w:r>
        <w:rPr>
          <w:rFonts w:cs="Times New Roman"/>
          <w:color w:val="0000FF"/>
          <w:sz w:val="48"/>
          <w:szCs w:val="48"/>
        </w:rPr>
        <w:t>0</w:t>
      </w:r>
      <w:r>
        <w:rPr>
          <w:rFonts w:cs="Times New Roman"/>
          <w:color w:val="808080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َن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تَمَنَّوْهُ أَبَداً بِ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َدَّمَتْ أَيْدِي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عَلِيم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الظَّالِم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94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، </w:t>
      </w:r>
      <w:r>
        <w:rPr>
          <w:rFonts w:cs="Times New Roman"/>
          <w:sz w:val="48"/>
          <w:szCs w:val="48"/>
        </w:rPr>
        <w:t>9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كَلِّمْهُمْ وَقُلْ لَهُمْ هَكَذَا قَالَ السَّيِّ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إِنْسَانٍ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صْع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نَامَهُ إِلَى قَلْ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ض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ثَرَةَ إِثْمِهِ تِلْقَاءَ وَجْه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يَأْتِي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نَّب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جِيب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سَبَ كَثْرَةِ أَصْنَا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آخُذَ بَيْتَ إِسْرَائِيلَ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قُلُو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هُمْ قَدِ ارْتَدُّوا عَن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صْنَام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ل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نِي إِسْرَائِيلَ كَمْ آتَيْنَاهُم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يَةٍ بَيِّنَة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يُبَدِّل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ِعْمَةَ اللَّهِ مِنْ بَعْدِ مَا جَاءَتْهُ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دِيدُ العِق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يَرْتَدِد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كُمْ عَن دِينِهِ فَيَمُ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 كَافِرٌ فَأُوْلَئِكَ حَبِطَتْ أَعْمَال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نَّارِ هُمْ فِيهَا 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السَّيِّد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ْ بِـالْحَر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أَرْسَ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كَـا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دِيئ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عَذ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يْفاً وَجُوعاً وَوَحْش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دِيئ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وَبَأ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قْطَعَ مِنْهَا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نْسَانَ وَالْحَيَو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ُعِ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َّذِينَ كَفَرُوا مِنْ بَنِي إِسْرَائِيل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عَلَى لِسَان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دَاوُود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عِيسَى ابْنِ مَرْيَمَ ذَلِ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مَا عَصَوْا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كَانُوا يَعْتَد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م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78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808080"/>
          <w:sz w:val="48"/>
          <w:szCs w:val="48"/>
        </w:rPr>
      </w:pPr>
      <w:r>
        <w:rPr>
          <w:rFonts w:cs="Times New Roman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عُودِ الْكَرْمِ بَيْنَ عِيدَانِ الْوَعْرِ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ذَلْتُهَا أَكْلاً لِ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ذ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ُكّ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جْعَ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ْه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ِد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رُج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نَا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أْكُلُهُمْ نَا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ّ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سَقُوا فَمَأْوَاهُمُ النّ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َمَا أَرَادُوا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رُج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هَا أُعِيدُو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ِيل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ُوق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ذَابَ النَّارِ الَّذِي كُنتُم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كَذِّب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سج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عْلَم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 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ينَ أَجْعَلُ وَجْه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ِد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جْعَلُ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ا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يَا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8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إِنَّ الَّذِينَ يَشْتَرُونَ بِعَهْد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َيْمَانِهِمْ ثَمَناًّ قَلِيلاً أُوْلَئِ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اَ خَلاقَ لَ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الآخِرَة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كَلِّمُهُمُ اللَّهُ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نظُرُ إِلَيْ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وْمَ القِيَامَة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زَكِّي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عَذَابٌ أَلِيم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آل عم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77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ْلُومة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ُهم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زن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َنْ الرَّبَّ </w:t>
      </w:r>
      <w:r>
        <w:rPr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كُفر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بالرَّبَّ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لا حَوْلَ وَلا قوة إلا بالله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فْرَ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َرَباً كَالشُّعُوبِ 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يْتَ عَنْ إِلَ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سُبْحَانَ اللهِ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بَب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ُجْ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َا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 جَمِيعِ بَيَادِرِ الْحِنْط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فَعَ عَيْ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صْنَامِ وَفَع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ِجْ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يَا بَنِي إِسْرَائِيلَ اذْكُرُوا نِعْمَتِيَ الَّتِي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نْعَمْتُ عَلَيْكُمْ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أَوْفُوا بِعَهْدِي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ُوفِ بِعَهْدِ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إِيَّايَ فَارْهَبُون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0</w:t>
      </w:r>
      <w:r>
        <w:rPr>
          <w:rFonts w:cs="Times New Roman"/>
          <w:sz w:val="48"/>
          <w:szCs w:val="48"/>
          <w:rtl w:val="true"/>
        </w:rPr>
        <w:t xml:space="preserve"> )</w:t>
      </w:r>
      <w:r>
        <w:rPr>
          <w:rFonts w:cs="Times New Roman"/>
          <w:color w:val="0000FF"/>
          <w:sz w:val="48"/>
          <w:szCs w:val="48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صَدَقَ اللهُ العَظيم </w:t>
      </w:r>
      <w:r>
        <w:rPr>
          <w:rFonts w:cs="Times New Roman"/>
          <w:color w:val="FF0000"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ِكِ وَ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تَذْكُر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َامَ صِب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كُن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ُرْيَانَةً وَعَار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ُن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دُوسَةً بِدَم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بَع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ِ 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وَيْلٌ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خْتُكِ الْكُب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مِ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ِيَ وَبَنَا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اكِنَةُ عَنْ شِمَال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خْتُكِ الصُّغْرَى السَّاكِنَةُ عَنْ يَمِينِكِ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د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نَا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فِي هِنَّ سَلَكْ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ِهِن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عَل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أَنَّ 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فَسَد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طُرُق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يٌّ أَن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سَدُومَ أُخْتَكِ لَمْ تَفْعَلْ هِيَ وَلاَ بَنَاتُهَا كَمَا فَعَلْتِ أَنْتِ وَبَنَاتُ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كَـ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خْتِكِ سَدُو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ِبْرِيَاءُ وَالشَّب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خُبْزِ وَسَلا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طْمِئ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ـانَ لَهَا وَلِبَنَات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شَدّ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قِيرِ وَالْمِسْك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كَبَّر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مِل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ِج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ِي فَنَزَعْتُهُنَّ كَمَا رَأَي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ُخْطِئِ السَّامِر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ِص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ط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دْتِ رَجَاس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رَّر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َوَاتِكِ بِكُل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َاسَا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فَعَلْ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ـاحْمِلِي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ِ الْقَاضِيَةُ عَلَى أَخَوَات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خَط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بِهَا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سْتِ 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2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ذِيلَتُكِ وَرَجَاسَات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مِلِي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َمَّا الَّذِينَ فِي قُلُوبِهِم مَّرَضٌ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زَادَتْهُمْ رِجْساً إِلَى رِجْس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مَات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افِ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2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يْتُ إِسْرَائِيلَ 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سْتَو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>!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طُرُقِي غَيْ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لَيْس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ُكُمْ غَيْرَ مُسْتَقِي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ْضِي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 كُلِّ وَاحِد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ُرُ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وبُوا وَارْج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كُل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اص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ثْمُ مَهْلَك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طْرَحُوا عَنْكُمْ 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اصِي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صِيْتُمْ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َسِ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اَّ تَك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تْ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عَم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صَمّ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ُمَّ تَابَ اللَّهُ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عَم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صَمُّوا كَثِيرٌ مِّن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لَّهُ بَصِيرٌ بِمَا ي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عْمَلُوا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لْباً جَدِيداً وَرُوحاً جَدِيد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مُوتُونَ يَا بَيْت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ُسَرُّ بِمَو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يَمُو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ـارْج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حْي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2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تَكْف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نِيٌّ عَن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ى لِعِبَادِهِ الكُف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شْك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هُ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زِ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زِر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ِزْرَ أُخْرَى ثُمَّ إِلَى رَبِّ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رْجِعُكُمْ فَيُنَبِّئُ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ِمَا كُنتُمْ تَعْمَلُونَ 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بِذَاتِ الصُّدُو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عْطَيْتُهُمْ فَرَائِضِي وَعَرَّفْتُهُ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ْ أَحْكَـامِي الَّتِي 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هَا إِنْسَان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يَا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أَنز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تَّوْرَاةَ فِيهَا هُدً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و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حْكُمُ بِهَا النَّبِيُّونَ الَّذِينَ أَسْلَمُوا لِلَّذِينَ هَا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رَّبَّان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حْبَارُ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ُحْفِظُوا مِن كِتَاب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ُوا عَ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ُهَد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خْشَوُا النَّا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خْشَوْ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شْتَرُوا بِآيَاتِي ثَمَناًّ ق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ك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عْطَيْتُهُمْ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ُبُو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كُونَ عَلاَمَةً بَيْنِي وَبَيْن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عْلَمُوا أَ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قَدِّسُ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مَرَّدَ عَلَ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ُ إِسْرَائِيل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رّ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لُ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فَرَائِض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فَض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ْكَـ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إِنْ عَمِلَهَا إِنْسَانٌ يَحْيَا ب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ُبُو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إِنِّي أَسْكُ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ز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بَرِّيّ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فْنَائ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 اسْمِ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َيْلاَ يَتَنَجَّ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عُيُونِ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ُمَمِ الَّذِينَ أَخْرَجْتُهُمْ أَمَامَ عُيُو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ْكَـامِي وَلَمْ يَسْلُ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ائِ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ُبُو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قَلْب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هَبَ 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نَام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قَالُوا سَمِعْن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عَصَيْن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ُشْرِبُوا فِي قُلُوبِهِمُ العِجْل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كُفْر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قُلْ بِئْسَمَا يَأْمُرُكُم بِهِ إِيمَانُك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إِن كُنتُم مُّؤْمِنِي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93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Cs w:val="48"/>
          <w:rtl w:val="true"/>
        </w:rPr>
        <w:t>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فَعْتُ أَيْضاً يَدِي لَهُمْ فِي ا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فَرِّق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أُم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ذَرِّ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َاض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صْن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ْكَـ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ُوا فَرَائِضِي وَنَجَّس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ُبُو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ـانَتْ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ُيُونُهُمْ وَر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صْنَامِ آبَائ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طَّعْنَا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َ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مُ الصَّا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ْهُمْ دُونَ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َلَوْنَا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الْحَسَ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سَّيِّئ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رْجِ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0000FF"/>
          <w:sz w:val="22"/>
          <w:szCs w:val="22"/>
          <w:lang w:bidi="ar-EG"/>
        </w:rPr>
      </w:pPr>
      <w:r>
        <w:rPr>
          <w:rFonts w:cs="Times New Roman"/>
          <w:b w:val="false"/>
          <w:bCs w:val="false"/>
          <w:color w:val="0000FF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>(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رَفَعْنَا فَوْقَهُمُ الطُّورَ بِمِيثَاق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قُلْنَا لَهُمُ ادْخُلُوا البَابَ سُجَّد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قُلْنَا ل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اَ تَعْدُوا فِي السَّبْت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أَخَذْنَا مِنْهُم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ِّيثَاقاً غَلِيظاً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54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ْت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عَطَاي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َازُوا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فَاتِحِ رَحِ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بِيد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تَعَالَوْا أَتْلُ 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َّمَ رَبُّكُمْ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اَّ تُشْرِكُوا بِهِ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وَالِدَيْنِ إِحْسَا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ا أَوْلادَ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 إِمْلاقٍ نَّحْ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رْزُقُ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يَّا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قْرَب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وَاحِش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ظَهَرَ مِ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بَطَ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فْسَ ال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صَّاكُم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كُمْ ت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يَعْلَم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 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لِّمْ بَيْتَ إِسْرَائِيلَ يَا ابْنَ آدَمَ وَقُلْ لَهُمْ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هَذَا أَيْضاً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دَّف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 آبَاؤ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نُونِي خِيَان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ن يُرِيدُوا خِيَانَتَكَ فَقَد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خَانُوا اللَّهَ مِن قَبْلُ فَأَمْكَنَ مِنْ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لَّهُ عَلِيمٌ حَكِيمٌ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نف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71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ُلْ لِبَيْتِ إِسْرَائِيلَ هَكَذَا قَالَ السَّيِّدُ الرَّبُّ 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َجَّسْتُمْ بِآبَائِكُمْ وَزَنَيْتُمْ وَرَاءَ أَرْجَاس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تَقْدِي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طَايَا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جَازَةِ أَبْنَائِكُمْ فِي النَّارِ تَتَنَجَّس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ُلِّ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صْنَام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ْيَوْ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سْأَلُ مِن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ُلْ تَعَالَوْا أَتْلُ 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حَرَّمَ رَبُّكُمْ عَلَيْ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َلاَّ تُشْرِكُوا بِهِ شَيْئ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بِالْوَالِدَيْنِ إِحْسَان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تَقْتُلُوا أَوْلادَكُم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ِّنْ إِمْلاقٍ نَّحْن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نَرْزُقُكُمْ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إِيَّا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تَقْرَبُو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فَوَاحِش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َا ظَهَرَ مِنْه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مَا بَطَ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تَقْتُل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نَّفْسَ الَتِي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حَرَّم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لَّهُ إِلاّ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الْحَقّ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ذَلِ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صَّاكُم بِه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َعَلَّكُمْ تَعْقِل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ن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51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خْرِج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عُو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جْمَع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أَرَاضِي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َرَّق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ٍ قَوِيَّةٍ وَبِذِرَاعٍ مَمْدُود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سَخَط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سْكُو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آتِي بِكُمْ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ُعُو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حَاكِم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اً لِوَجْه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5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وْمَ نَحْشُر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نَقُولُ لِلَّذِينَ أَشْرَك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كَانَكُمْ أَنت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شُرَكَاؤ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زَيَّلْنَا بَيْ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شُرَكَاؤُ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كُنتُمْ إِيَّانَا تَعْبُ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 فَ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ذْه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عْبُ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إِنْسَا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ن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عْدُ 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سْمَعُوا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اَ تُنَجِّس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ي الْقُدُّو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عَطَايَا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أَصْنَام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9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شِئْتُم مِّن دُونِهِ قُلْ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َاس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ُوا أَنفُس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هْلِيهِمْ يَوْمَ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لِكَ هُوَ الخُسْرَانُ المُبِي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آخرة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ذْكُ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رُقَكُمْ وَكُلَّ أَعْمَالِكُمُ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َجّ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مْقُت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جَمِيعِ الشُّرُورِ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عْلَمُونَ أَنِّي أَنَا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َا فَعَلْتُ بِكُمْ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 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ُرُقِكُ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ِرّ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كَأَعْمَالِكُمُ الْفَاسِ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4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إِنَّ الَّذِينَ كَفَرُوا يُنَادَوْ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َمَقْتُ اللَّهِ أَكْبَرُ مِن مَّقْتِكُمْ أَنْفُسَ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إِذْ تُدْعَوْنَ إِلَى الإِيمَان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تَكْفُ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غ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0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َّرْتُمْ بِإِثْم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كِشَافِ مَعَاصِيكُمْ لإِظْهَارِ خَطَايَاكُمْ فِي جَمِيعِ أَعْم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ذْكِيرِكُمْ تُؤْخَذ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ـالْيَد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جِسُ الشِّرّ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ئِي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الَّذِي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ءَ يَوْ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زَمَانِ إِثْمِ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ِهَا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جهن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كَادُ تَمَيَّزُ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يْظ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َمَا أُلْقِيَ فِيهَا فَوْج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سَأَلَهُمْ خَزَنَتُهَا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َمْ يَأْتِكُمْ نَذ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لك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قَدْ آتَيْن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ُوسَى الكِتَاب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ِنْ بَعْدِ مَا أَهْلَكْن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قُرُونَ الأُولَى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َصَائِرَ لِلنَّاس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هُدًى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رَحْمَة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َّعَلَّهُمْ يَتَذَكَّ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قص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3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ل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تُهَا الْمَدِين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فِك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سَط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أْتِيَ وَق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َّانِع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صْنَا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َا لِتَتَنَجَّس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ثِمْتِ بِدَمِكِ الَّذِي سَفَك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َكِ بِأَصْنَامِكِ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ِل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رَّب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ام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لَغ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ِنِي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عَلْتُكِ عَاراً لِلأُمَ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ُخْرَةً لِجَمِيعِ الأَر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رِيب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ْك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بَعِيد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خَ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ِس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اِس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 كَثِي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غَ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قَدِ اسْتُهْزِئ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ِرُسُل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ِّن قَبْلِ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حَاق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الَّذِينَ سَخِرُوا مِنْهُم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َّا كَانُوا بِ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سْتَهْزِء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نب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1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يْتَ إِسْرَائِيل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زْدَرَي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قْدَاس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ُو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بَني إسرائيل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ُلْنَا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عْ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بْ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خَذْنَا مِنْهُم مِّيثَاقاً غَلِيظ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54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كَلَّم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أَف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بَدِّد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ذَرّ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َاض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ز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َاسَت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جَزاء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تَدَنَّس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نَفْس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عُيُونِ الأُمَ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عْلَم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 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مَا قَوْلُنَا لِشَيْ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ذَا أَرَد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َّقُولَ لَهُ كُن فَيَكُو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مَع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غَضَبِي وَسَخَط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طْرَحُكُمْ وَأَسْبِك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جْمَعُكُمْ وَأَنْفُخُ عَ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نَارِ 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ُسْبَكُو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ط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ا تُسْبَكُ الْفِضَّةُ فِي وَسَطِ الْكُورِ كَذَلِكَ تُسْبَكُونَ فِي وَسَط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كَب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خَطِ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تَرَى إِذْ يَتَوَفّ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 المَلائِكَةُ يَضْرِب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ُوهَ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دْبَار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ذُوق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َ الحَرِيق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ف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خَالق سُبْحَان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نَقُولُ لِ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ِ امْتَلأْ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قُولُ هَلْ مِن مَّزِيد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</w:rPr>
        <w:t>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30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نَ إِلَي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اَمُ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 ل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ِ الأَرْ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طْه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ُمْطَ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َ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وْمِ الْغَض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>(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ِنْ أَهْلِ الكِتَاب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ْمُشْرِكِينَ فِي نَارِ جَهَنَّم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خَالِد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هَا أُوْلَئِكَ 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شَرُّ البَرِيَّةِ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بين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6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هَنَ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رِيع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قْدَا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ُمَيِّ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قَدَّسِ وَالْمُحَلّ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ْلَمُوا الْفَرْ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جِسِ وَالطَّاه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ج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يُو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ُبُو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دَنَّس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قَدَرُوا اللَّهَ حَقَّ قَدْر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ْ قَالُوا مَا أَنزَلَ اللَّهُ عَلَى بَشَرٍ مِّن شَيْءٍ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ْ أَنزَلَ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جَاءَ بِهِ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و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دً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نَّاسِ تَجْعَلُونَهُ قَرَاطِيسَ تُبْدُون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خْف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ُلِّمْتُم مَّا لَمْ تَعْلَم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آبَاؤُكُمْ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ُلِ اللّ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ثُمَّ ذَرهُم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ِي خَوْض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لْعَب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91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طَلَب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ن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جُ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بْنِي جِد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ِفُ فِي الثَّغْرِ أَمَامِي عَن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َيْلاَ أَخْرِب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أَجِد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سَكَب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خَطِي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نَيْ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نَارِ 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لَبْتُ هُمْ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ؤُو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ضَلال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سُعُرٍ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8"/>
          <w:szCs w:val="48"/>
          <w:lang w:bidi="ar-EG"/>
        </w:rPr>
        <w:t>0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يَوْم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سْحَب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النَّارِ عَلَى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جُوه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ذُوقُوا مَسَّ سَقَر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قم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47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imes New Roman"/>
          <w:sz w:val="48"/>
          <w:szCs w:val="48"/>
          <w:lang w:bidi="ar-EG"/>
        </w:rPr>
        <w:t>4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َاسَتِكِ رَذِيل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هَّرْت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َطْهُرِ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طْهُرِي بَعْد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َاسَ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حِلَّ غَضَبِي عَلَيْ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فْعَ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قُولُونَ سُبْحَانَ رَبِّنَا إِن كَا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ْدُ رَبِّنَا لَمَفْعُو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إسر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أُطْلِق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أُشْفِ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نْ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قرأ في با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ارَة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دَمْ وَلا يَنْدَ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ارِ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سَ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حَسَبَ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حْكُمُونَ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ُلُّ نَفْس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مَا كَسَبَت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رَهِينَةٌ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دث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3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808080"/>
          <w:sz w:val="44"/>
          <w:szCs w:val="44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زْقِيَال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بْتُهُمْ قَدْ كَـانَ إِ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اَم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ِّ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َجِّسٌ مَقْدِ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خْرَ عِزِّكُمْ شَهْوَةَ أَعْيُن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ذّ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ُفُو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بْنَاؤُكُمْ وَبَنَاتُك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لَّف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سْقُطُونَ بِـ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أَلَمْ تَرَ إِلَى الَّذِي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َدَّلُوا نِعْمَتَ اللَّهِ كُفْراً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أَحَلُّوا قَوْمَهُمْ دَارَ البَوَارِ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إبراهيم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2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َكُو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يْرَ مَسْكُو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جْعَ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خ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ضِ الأَحْ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يَحْسَب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إِنسَانُ أ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تْرَكَ سُدًى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قيام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36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زْقِيَال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ـانَ إِ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اَم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 آدَمَ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ُتَمَثِل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جْعَلْ وَجْهَكَ نَحْ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ر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ِكِ مِصْ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نَبَّأ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مِصْرَ كُلّ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َلَّمْ وَقُلْ هَكَذَا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يِّدُ الرَّبُّ هَئَن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فِرْعَوْنُ مَلِكُ مِص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تِّمْسَاحُ الْكَبِيرُ الرَّابِض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وَسَط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ه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ي لِي وَأَنَا عَمِلْتُهُ لِنَفْس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نَادَى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ِرْعَوْن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قَوْمِهِ قَالَ يَا قَوْم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لَيْسَ لِي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مُلْكُ مِصْر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هَذِه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أَنْهَار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تَجْرِي مِن تَحْتِي أَفَلاَ تُبْصِر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51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ر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تْرُكُكَ فِي الْبَرّ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وَجَمِيعَ سَم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هَار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وَجْهِ الْحَقْ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قُط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ُجْم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تُلَم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sz w:val="44"/>
          <w:sz w:val="44"/>
          <w:szCs w:val="44"/>
          <w:rtl w:val="true"/>
          <w:lang w:bidi="ar-EG"/>
        </w:rPr>
        <w:t>لِفرعون</w:t>
      </w:r>
      <w:r>
        <w:rPr>
          <w:rFonts w:cs="Times New Roman"/>
          <w:b w:val="false"/>
          <w:b w:val="false"/>
          <w:bCs w:val="false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فَالْيَوْم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نُنَجِّي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بَدَنِكَ لِتَكُون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ِمَنْ خَلْفَكَ آيَة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إِنَّ كَثِيراً مِّنَ النَّاسِ عَنْ آيَاتِنَا لَغَافِل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92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كُونُ أَرْض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ص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قْفِر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عْلَمُونَ أَنِّي أَنَا الرَّبُّ 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لَ النَّهْرُ لِي وَأَنَا عَمِل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ذَلِكَ هَئَن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هَار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جْعَلُ أَرْضَ مِصْ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ِر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قْفِ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جْدَلَ إِلَى أَسْوَانَ إِلَى تُخُمِ كُوش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مُر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 رِج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س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تَمُ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هَا رِجْ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هِي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سْكَ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بَعِينَ سَ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وْرَثْنَا القَوْمَ الَّذِينَ كَانُوا يُسْتَضْعَفُونَ مَشَارِقَ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غَارِبَهَا الَتِي بَارَكْنَ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مَّتْ كَلِمَتُ رَبِّكَ الحُسْنَى عَلَى بَنِي إِسْرَائِيلَ بِمَا صَب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دَمَّرْنَا مَا كَانَ يَصْنَعُ فِرْعَوْن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وْم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كَانُوا يَعْرِش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لأعراف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37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ْو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لَ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يَو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وْم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قَر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أُمَ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مْ يَرَوْن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ِي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ر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كُونُ السَّمَاء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ْمُهْل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عارج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6</w:t>
      </w:r>
      <w:r>
        <w:rPr>
          <w:rFonts w:cs="Times New Roman"/>
          <w:sz w:val="48"/>
          <w:szCs w:val="48"/>
          <w:rtl w:val="true"/>
          <w:lang w:bidi="ar-EG"/>
        </w:rPr>
        <w:t xml:space="preserve"> : </w:t>
      </w:r>
      <w:r>
        <w:rPr>
          <w:rFonts w:cs="Times New Roman"/>
          <w:sz w:val="48"/>
          <w:szCs w:val="48"/>
          <w:lang w:bidi="ar-EG"/>
        </w:rPr>
        <w:t>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رُ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قِبَ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ُسُلٌ فِي سُفُن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خْوِي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وش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طْمَئِن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وْفٌ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فِي يَوْمِ مِصْ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ه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ضَرَبَ اللَّهُ مَثَلاً قَرْيَة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انَتْ آمِنَةً مُّطْمَئِنَّة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أْتِيهَا رِزْقُهَا رَغَداً مِّن كُلِّ مَكَانٍ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كَفَرَتْ بِأَنْعُم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َأَذَاقَهَا الل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ِبَاسَ الجُوعِ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الْخَوْف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مَا كَانُو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صْنَع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نحل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12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عِق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لرَّب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فِرْعَوْ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الرَّبُّ مِنْ أَجْلِ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تَفَع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ام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َ فَرْ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ْغُيُو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رْتَفَعَ قَلْبُهُ بِعُلُوّ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ْلَم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ي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وِيِّ الأُمَمِ فَيَفْعَلُ 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ع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شَ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َد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ا آمَنَ لِمُوسَى إِلاَّ ذُرِّيَّةٌ مِّن قَوْمِهِ عَلَى خَوْفٍ مِّن فِرْع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لَئِهِمْ أَن يَفْتِ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 فِرْعَوْنَ لَعَا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هُ لَ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سْرِف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فِرْعَوْنُ آمَنتُم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َ أَنْ آذَنَ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هَذَا لَمَكْرٌ مَّكَرْتُمُوهُ فِي المَدِينَةِ لِتُخْرِجُوا مِنْهَا أَهْلَهَا فَسَوْفَ ت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23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)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َيْلا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رْتَفِعَ شَجَرَةٌ مَا وَهِيَ عَلَى الْمِيَا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قَامَت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تَج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ْعَهَا بَيْ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ُيُو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َقُومُ بَلُّوطَاتُهَا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تِفَاع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شَارِبَةٍ م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سْلِمَت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مِيعاً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 إِلَى الأَرْضِ السُّفْ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طِ بَنِي آد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بِط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ْجُبِّ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و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قُوط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جَف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ُم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زَا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يَّاه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 الْهَابِطِينَ فِي الْج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تَعَز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ُف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أَشْجَارِ عَدْنٍ مُخْتَارُ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ُبْن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ِيَار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شَارِب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ء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ادْخُلُوا أَبْوَابَ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 فِيهَا فَلَبِئْسَ مَثْوَى المُتَكَبِّ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نحل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29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أَشْبَه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ْمَجْدِ وَالْعَظ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بَيْنَ أَشْجَارِ عَدْن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تُحْدَرُ مَعَ أَشْجَارِ عَدْنٍ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ُف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ضْطَج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 الْغُل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الْمَقْتُولِينَ بِـالسَّيْف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رْعَوْنُ وَكُلُّ جُمْهُو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ُعِ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بُورُهُمْ فِي أَسَافِ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جُبّ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مَاعَ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وْ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بْر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هُمْ قَت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اقِطُونَ بِـالسَّيْفِ الَّذِينَ جَعَ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عْباً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ضِ الأَحْ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رْعَوْ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عَز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ِ جُمْهُو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رْعَوْ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ُلُّ جُمْهُو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ْ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ِـ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رْعَوْ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لَئ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تَّبَعُوا أَمْرَ فِرْع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مْرُ فِرْعَوْ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رَشِيد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ْدُمُ</w:t>
      </w:r>
      <w:r>
        <w:rPr>
          <w:b/>
          <w:b/>
          <w:bCs/>
          <w:color w:val="80808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م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القِيَامَةِ فَأَوْرَدَهُمُ النَّا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ئْسَ الوِرْدُ المَوْرُودُ</w:t>
      </w:r>
      <w:r>
        <w:rPr>
          <w:b/>
          <w:b/>
          <w:bCs/>
          <w:color w:val="80808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هو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7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9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الَ 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َنَا إِنَّكَ آتَي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رْع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لأَهُ زِين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ْوَالاً فِي الحَيَاةِ الدُّنْيَا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ُضِلّ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 سَبِيلِكَ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طْمِسْ عَلَى أَمْوَالِهِ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شْدُدْ عَلَى قُلُوبِهِمْ فَلاَ يُؤْمِنُوا حَتَّى يَرَوُا العَذَابَ الأَلِيم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َ صَوْتَ الْبُو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تَحَذَّ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دَمُهُ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وْ تَحَذّ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خَلَّصَ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  <w:color w:val="808080"/>
          <w:sz w:val="48"/>
          <w:szCs w:val="48"/>
          <w:lang w:bidi="ar-EG"/>
        </w:rPr>
      </w:pPr>
      <w:r>
        <w:rPr>
          <w:rFonts w:cs="Times New Roman"/>
          <w:color w:val="0000FF"/>
          <w:sz w:val="44"/>
          <w:sz w:val="44"/>
          <w:szCs w:val="44"/>
          <w:rtl w:val="true"/>
          <w:lang w:bidi="ar-EG"/>
        </w:rPr>
        <w:t>لِموسي وَهارون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اذْهَبَا إِلَى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ِرْعَوْ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إِن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طَغَى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8"/>
          <w:szCs w:val="48"/>
          <w:lang w:bidi="ar-EG"/>
        </w:rPr>
        <w:t>0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فَقُولا لَهُ قَوْلا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َّيِّن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لَّعَل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تَذَكَّرُ أَوْ يَخْشَى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43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imes New Roman"/>
          <w:sz w:val="48"/>
          <w:szCs w:val="48"/>
          <w:lang w:bidi="ar-EG"/>
        </w:rPr>
        <w:t>44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يَا ابْنَ آدَمَ قُ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بَي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ُمْ تَقُول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مَعَاصِيَنَا وَخَطَايَا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هَا نَحْ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يْ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 لَهُمْ حَيٌّ أَن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لَن تَمَسَّنَا النَّارُ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اماً مَّعْدُود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أَتَّخَذْتُمْ عِندَ اللَّهِ عَهْداً فَلَن يُخْلِفَ اللَّهُ عَهْدَهُ أَمْ تَقُو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اللَّهِ مَا لاَ ت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سَ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وْتِ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بِ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جِ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ِرِّيرُ عَنْ 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رْجِعُوا ارْجِعُوا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ِكُم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دِيئ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ِمَا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ُو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1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لاَّ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اب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مَ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َ عَمَلاً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يُبَدِّلُ اللَّهُ سَيِّئَاتِهِمْ حَسَنَات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فُوراً رَّحِيماً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فرق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0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يَا ابْنَ آدَمَ فَقُلْ لِبَنِي شَع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بِرَّ الْبَا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نَجِّي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صِي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شِّرّ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ثُرُ بِشَرّ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يَوْمِ رُجُوع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شَرّ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سْتَط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ا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ِرّ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ِيئ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قُ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ْبَارِّ حَيَا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ـاتَّكَلَ هُوَ عَلَى بِرّ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ث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ِرُّهُ كُلّ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يُذْك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ثْم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َهُ يَمُو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يْنَمَا تَكُون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ُدْرِككُّم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مَوْت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لَوْ كُنتُمْ فِي بُرُوجٍ مُّشَيَّدَة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ن تُصِبْ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حَسَنَةٌ يَقُولُوا هَذِهِ مِنْ عِند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ن تُصِبْ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سَيِّئَةٌ يَقُولُوا هَذِهِ مِنْ عِندِ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قُلْ كُلٌّ مِّنْ عِندِ اللَّهِ فَمَالِ هَؤُلاءِ القَوْم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اَ يَكَادُونَ يَفْقَهُونَ حَدِيثاً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8"/>
          <w:szCs w:val="48"/>
          <w:lang w:bidi="ar-EG"/>
        </w:rPr>
        <w:t>0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مَا أَصَابَ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ِنْ حَسَنَةٍ فَمِنَ اللَّهِ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مَا أَصَابَكَ مِن سَيِّئَةٍ فَمِن نَّفْسِ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أَرْسَلْنَاكَ لِلنَّاسِ رَسُول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كَفَى بِاللَّهِ شَهِيداً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78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imes New Roman"/>
          <w:sz w:val="48"/>
          <w:szCs w:val="48"/>
          <w:lang w:bidi="ar-EG"/>
        </w:rPr>
        <w:t>79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ِرِّيرُ الرَّهْنَ وَعَوَّضَ عَنِ الْمُغْتَصَبِ وَسَلَكَ فِي فَرَائِضِ الْحَيَا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ِ إِثْم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حَيَا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مُو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خَطِيّ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تِي أَخْطَأ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ذْك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عَدْلِ وَ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حْيَا حَيَا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ُوْلَئِك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تَقَبَّلُ عَنْهُمْ أَحْسَنَ مَا عَمِل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تَجَاوَزُ عَن سَيِّئَات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أَصْحَابِ الجَن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ْدَ الصِّدْقِ الَّذِي كَانُوا يُوعَ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حق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ُمْ تَقُولُونَ إِنَّ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سْتَو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كُم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وَاحِدٍ مِنْ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ُرُ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ُلُّ نَفْس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مَا كَسَبَت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رَهِينَةٌ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دث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3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السَّاكِنِينَ فِي هَ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خِر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ُولُونَ إِ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بْرَاه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ـ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وَرَث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نَحْ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أُعْطِي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رْ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رَاث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ُلْ ل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أْكُ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رْفَعُونَ أَعْيُنَكُم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نَامِكُمْ وَتَسْفِكُونَ الد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َتَرِث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ف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يْف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إشار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لِتَعَدِيهِ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لِحدُود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ْتُمُ الرِّج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ُلٌّ مِن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رَأَةَ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صَاح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َتَرِث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هْلَ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 تُحَاج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نزِلَتِ التَّوْرَا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جِيلُ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مِنْ بَعْ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لاَ ت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ِ ابْتَلَى إِبْرَاهِيمَ رَبُّهُ بِكَلِمَات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تَمَّهُ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إِنِّي جَاعِلُكَ لِ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مَا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ُرِّيَّ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ان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نَالُ عَهْدِي 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2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خالق سُبْحَانهُ لِإبراهيم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فَرَ فَأُمَتِّعُهُ قَلِيلاً ثُمَّ أَضْطَرُّهُ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ر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ئْسَ المَصِير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كُونُوا هُوداً أَوْ نَصَار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تَ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ْ مِلَّةَ إِبْرَاهِيمَ حَنِيفاً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كَانَ مِنَ 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لَى النَّاسِ بِ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َذَا النَّبِي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 آم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يُّ المُؤْمِن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سَنُ دِي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مَّنْ أَسْل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ْهَهُ ل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 مُحْسِ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بَعَ مِلَّةَ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خَذَ اللَّهُ إِبْرَاهِي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2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يوس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بَعْتُ مِلَّةَ آبَائ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عْقُوب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كَانَ لَنَا أَن نُّشْر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شَيْءٍ ذَلِكَ مِن فَضْل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لَى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أَكْثَرَ ا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شْكُ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س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 مَن يَأْتِ رَب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جْرِ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لَهُ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مُوتُ فِي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ي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74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أْت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يَأْتِي الشَّعْ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جْلِسُونَ أَمَا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َعُونَ كَلاَم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مَل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ُو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الَّذِينَ 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ع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مَع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فا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فْوَاه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ظْهِ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وَا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لْب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ذَاهِبٌ وَرَاءَ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سْب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رْضُونَ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أَفْوَاه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أْب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ُوب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كْثَر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تو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كَـانَتْ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ُغْض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َد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فَعْتَ بَنِي إِسْرَائِيل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 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ِيب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ِ إِثْمِ النِّه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حَيٌّ أَن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ُهَيِّئُكَ لِلدَّمِ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دَّمُ يَتْبَع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كْر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دّ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ـالدَّمُ يَتْبَع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ِنْ أَجْلِ ذَلِ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كَتَبْنَا عَلَى بَنِي إِسْرَائِيلَ أَنَّهُ م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َتَلَ نَفْس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غَيْرِ نَفْسٍ أَوْ فَسَادٍ فِي الأَرْضِ فَكَأَنَّ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َتَلَ النَّاسَ جَمِيع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مَنْ أَحْيَاهَا فَكَأَنَّ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َحْيَا النَّاسَ جَمِيع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قَدْ جَاءَتْهُمْ رُسُلُنَا بِالْبَيِّنَاتِ ثُمَّ إِنَّ كَثِيراً مِّنْهُم بَعْدَ ذَلِكَ فِي الأَرْض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َمُسْرِف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32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عْلَمُ أَنِّي أَنَا الرَّبُّ قَدْ سَمِعْتُ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هَانَت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تِي تَكَلَّمْت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جِب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ِب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عْطِينَا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أْكَ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َظَّم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 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فْوَاه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ثَّرْتُمْ كَلاَم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مِع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!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دْخُلُوا أَبْوَاب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هَنَّمَ خَال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بِئْسَ مَثْوَى المُتَكَبِّ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غاف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إِلَيَّ كَلاَمُ الرَّبِّ 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بَي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َّا سَكَنُوا أَرْض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ُو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مْ وَأَفْعَا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ـانَتْ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نَجَاس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امِث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كَب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سَفَك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أَجْلِ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تَبْنَا عَلَى بَنِي إِسْرَائِيلَ أَنَّهُ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َ نَفْس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غَيْرِ نَفْسٍ أَوْ فَسَادٍ فِي الأَرْضِ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َ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أَحْيَاهَا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يَا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جَاءَتْهُمْ رُسُلُنَا بِالْبَيِّنَاتِ ثُمَّ إِنَّ كَثِيراً مِّنْهُم بَعْدَ ذَلِكَ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ُسْر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أَصْنَام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ُو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َدَّد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ُم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تَذَرُّوا فِي الأَر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هُمْ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فْعَال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ِن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بني إسرائيل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طَّعْنَا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َ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مُ الصَّا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ْهُمْ دُونَ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َلَوْنَاهُم بِالْحَسَ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سَّيِّئ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رْجِع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6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فَقُ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بَيْت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لأَجْ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صَانِعٌ يَا بَيْت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 اسْمِي الْقُدّ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ْتُم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جِئْت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ُقَدِّسُ اسْمِي الْعَظِيمَ الْمُنَجّ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أُمَمِ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ْتُم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وَسَط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عْلَمُ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ُم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ِي أَنَا الرَّبُّ يَقُولُ السَّيِّدُ الرَّبُّ ح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قَدَّسُ فِي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 أَعْيُن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جَزاء وَالعِقاب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اَّ يُعَذِّبَهُم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صُد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ِ المَسْجِدِ الحَر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ُوا أَوْلِيَاءَهُ إ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لِيَاؤُهُ إِلاَّ المُتَّ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أَكْثَر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فا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ذْكُ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َ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دِيئ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عْمَال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َالِح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مْقُ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ُجُوهِكُمْ 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ثَامِكُمْ وَعَلَى رَجَاسَاتِ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يْسَ لِلإِنسَا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سَع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َّ سَعْي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وْفَ يُر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جْز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جَزَاء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وْف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َّ إِلَى رَبِّكَ المُنتَه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ج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9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4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أَجْ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ان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ْيَك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لُوماً ل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ـاخْجَلُوا وَاخْ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طُرُق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2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أَذَاقَهُم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ل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خِزْي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الحَيَاةِ الدُّنْي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َعَذَابُ الآخِرَةِ أَكْبَر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لَوْ كَانُوا يَعْلَم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زم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26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808080"/>
          <w:sz w:val="44"/>
          <w:szCs w:val="44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ِظ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دْخِلُ ف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تَحْي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ضَعُ عَلَي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ص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أَكْسِي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حْماً وَأَبْسُطُ عَلَيْكُمْ جِلْ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كُمْ رُوحاً فَتَحْي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عْلَم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 أَنَا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رُج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أَجْدَاثِ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قبُور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سِرَاعاً كَأَنَّهُمْ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صُب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ُوفِض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شِعَةً أَبْصَار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رْهَق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ِلّ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َ اليَوْمُ الَّذِي 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وعَ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عارج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43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imes New Roman"/>
          <w:sz w:val="48"/>
          <w:szCs w:val="48"/>
          <w:lang w:bidi="ar-EG"/>
        </w:rPr>
        <w:t>44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>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نَظَرْتُ 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ـالْعَصَبِ وَاللَّح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س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بُسِطَ الْجِل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َيْهَا مِنْ فَوْق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 رُوح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نَبَّأ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بَّأْ يَا ابْنَ آد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ُلْ لِ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ذَا قَالَ السَّيِّدُ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لُمَّ يَا رُوحُ مِنَ الرِّيَاحِ الأَرْبَ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هُ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ؤُلاَءِ الْقَتْ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حْي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نَبَّأْتُ كَمَا أَمَرَن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دَخَلَ فِيهِمِ الرُّوح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ي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مُوا عَلَى أَقدَام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يْشٌ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ظيمٌ جِدّاً جِ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ّ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قَالَ لِي يَا ابْنَ آد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عِظَا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بَي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هُمْ 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بِسَتْ عِظَام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َ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ؤ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نْقَطَع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ضَرَبَ لَنَا مَثَ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سِيَ خَلْق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ْي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عِظَا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ِيَ رَم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 يُحْيِيهَا الَّذِي أَنشَأَهَا أَوَّلَ مَر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بِكُلِّ خَلْق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أَنَّ لِكُلِّ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لَم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فْتَدَتْ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سَرُّوا النَّدَامَةَ لَمَّا رَأَوُا ال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ضِيَ بَيْنَهُم بِالْقِسْ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عْلَمُ الأُمَمُ أَنَّ بَيْتَ إِسْرَائِيل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جْلُوا بِإِثْم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ن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جَب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ْه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لَّمْتُهُمْ لِيَدِ مُضَايِقِي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قَطُوا كُلُّ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ـ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نَجَاس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مَعَاص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ْتُ مَ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جَبْتُ وَجْهِي 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إِنَّ الَّذِينَ يَشْتَرُونَ بِعَهْدِ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أَيْمَانِ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ثَمَناًّ قَلِيلاً أُوْلَئِ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لاَ خَلاقَ لَ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الآخِرَة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كَلِّمُهُمُ اللَّهُ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نظُرُ إِلَيْهِمْ يَوْمَ القِيَامَةِ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ُزَكِّي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هُمْ عَذَابٌ أَلِيمٌ 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آل عمران </w:t>
      </w:r>
      <w:r>
        <w:rPr>
          <w:rFonts w:cs="Times New Roman"/>
          <w:sz w:val="48"/>
          <w:szCs w:val="48"/>
        </w:rPr>
        <w:t>77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ْمُتَمَرِّد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بَي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كْف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َاسَات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دْخ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ْن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غَر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ُل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ُلُو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ُل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َّحْ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َكُونُو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قْدِ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نَجِّ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تَقْرِيبِكُمْ خُبْزِي الشَّحْمَ وَالدَّ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قَ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هْ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ِ رَجَاسَات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يَا بَنِي إِسْرَائِيل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ذْكُرُوا نِعْمَتِي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َّتِي أَنْعَمْتُ عَلَيْك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أَوْفُوا بِعَهْدِي أُوفِ بِعَهْدِكُمْ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إِيَّايَ فَارْهَبُون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0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َانِيآل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rFonts w:cs="Times New Roman"/>
          <w:b/>
          <w:bCs/>
          <w:color w:val="FF0000"/>
          <w:sz w:val="72"/>
          <w:szCs w:val="7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نِيآ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كُ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سْمُ اللَّهِ مُبَارَكاً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زَ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إِلَى الأَبَدِ لأَنَّ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ِكْ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جَبَرُوت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20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له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ِبْرِي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جاث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ِلَّهِ الحُجَّةُ البَالِغَةُ فَلَوْ ش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َدَاكُمْ أَجْمَع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بُوخَذْنَصَّر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ُسِبَتْ جَمِيعُ سُكَّان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 شَيْ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فْعَلُ كَمَا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شَاء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ُنْ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ُكَّان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ُوجَ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يَمْنَعُ يَ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 يَقُولُ لَهُ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خَالق سُبْحَان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ذَا تَف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4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35</w:t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سْأَ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مَّا يَفْعَ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ُسْأ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قِبَ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دَرَ أَمْرٌ بِأَنَّهُ فِي كُلِّ سُلْطَانِ مَمْلَكَتِي يَرْتَعِدُونَ وَيَخَافُونَ قُدَّامَ إِلَ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نِيآ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ا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ُّ الْقَيُّومُ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لَكُوت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ْ يَزُو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ُلْطَانُهُ إِلَى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نْتَه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6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2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حَيُّ القَيُّومُ لاَ تَأْخُذُهُ سِ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نَوْ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فِي الأَرْضِ مَن ذَا الَّذِي يَشْفَعُ عِند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بِإِذْ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عْلَمُ مَا بَيْنَ 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خَلْف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ُحِيطُونَ بِشَيْءٍ مِّنْ عِلْم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بِمَا ش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ِعَ كُرْسِيُّهُ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ئُود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ِفْظُهُ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لِيُّ العَظ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25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َ يَا سَيِّدُ الْبِرُّ أَمَّا ل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خِزْيُ الْوُجُو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هُوَ الْيَوْمَ لِرِج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ِك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الْقَرِيبِينَ وَالْبَعِيدِين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ِ الأَر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طَرَدْتَهُمْ إِلَيْهَا 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يَانَتِهِمِ الَّتِي خَانُو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يَّا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س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ُ الْوُجُو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مُلُوكِنَا لِرُؤَسَائِنَا وَلِآبَائِنَا لأَنّ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نَا 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رَّبِّ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رَاحِمُ وَالْمَغْفِ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ن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رَّدْنَا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9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7</w:t>
      </w:r>
      <w:r>
        <w:rPr>
          <w:sz w:val="44"/>
          <w:szCs w:val="44"/>
          <w:rtl w:val="true"/>
          <w:lang w:bidi="ar-EG"/>
        </w:rPr>
        <w:t xml:space="preserve"> : </w:t>
      </w:r>
      <w:r>
        <w:rPr>
          <w:sz w:val="44"/>
          <w:szCs w:val="44"/>
          <w:lang w:bidi="ar-EG"/>
        </w:rPr>
        <w:t>9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كَسَب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يِّئ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َزَاءُ سَيِّئَةٍ بِمِثْل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رْهَقُهُمْ ذِلّ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 لَهُم مِّن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عَاصِ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غْشِيَت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ُوه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ِطَعاً مِّنَ اللَّيْ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ظْلِ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نَّارِ هُمْ فِيهَا خَالِد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ن يُرِيدُوا خِيَانَتَكَ فَقَد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خَانُو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لَّهَ مِن قَبْل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فَأَمْكَنَ مِنْ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عَلِيمٌ حَكِيم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نف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71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ا سَمِع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 الرَّبِّ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سْلُ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َائِع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جَعَلَهَا أَمَامَنَا عَنْ ي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هِ 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كُلَّمَا جَاءَكُمْ رَسُول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لاَ تَهْوَى أَنفُسُـ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ِيقاً 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َدَّى عَلَى شَرِيع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ادُوا لِئَلاَّ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سَكَب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ي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عْنَةَ وَالْحَلْفَ الْمَكْت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ِي ش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عَبْدِ اللَّ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نَا إِلَيْه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9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0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1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عْص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لَّه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رَسُول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يَتَعَدَّ حُدُود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ُدْخِلْهُ نَارا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خَالِداً فِيهَا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لَهُ عَذَابٌ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ُّهِينٌ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4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قَامَ كَلِم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تَكَلَّمَ ب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قُضَات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ضُوا 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َجْلِ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 شَرّاً عَظ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لَمْ يُجْرَ تَحْتَ السَّمَاوَاتِ كُلِّهَا كَمَا أُجْرِي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شَرِيعَةِ 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ءَ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هَذَا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نَتَضَرّ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ه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رْجِ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آثَام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ْطِنَ بِحَقّ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هِ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لَب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الرَّبَّ إِلَه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ارٌّ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أَعْمَال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تِي عَمِلَهَا إِذ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نَسْمَعْ صَوْت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9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2</w:t>
      </w:r>
      <w:r>
        <w:rPr>
          <w:sz w:val="44"/>
          <w:szCs w:val="44"/>
          <w:rtl w:val="true"/>
          <w:lang w:bidi="ar-EG"/>
        </w:rPr>
        <w:t xml:space="preserve"> : </w:t>
      </w:r>
      <w:r>
        <w:rPr>
          <w:sz w:val="44"/>
          <w:szCs w:val="44"/>
          <w:lang w:bidi="ar-EG"/>
        </w:rPr>
        <w:t>14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أَنز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تَّوْرَاةَ فِيهَا هُدً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ورٌ يَحْكُمُ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بِيُّونَ الَّذِينَ أَسْلَمُوا لِلَّذِينَ هَا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رَّبَّان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حْب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اسْتُحْفِظ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كِتَاب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 شُهَد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خْشَوُا النَّا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خْشَوْ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شْتَرُوا بِآيَاتِي ثَمَناًّ ق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لَّمْ يَحْك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عْضُ الْفَاهِم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عْثُ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مْتِحَان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 لِلتَّطْهِيرِ وَلِلتَّبْيِي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وَق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نِّهَايَةِ</w:t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َسِ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سُ أَن يُتْرَكُوا أَن يَ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ُفْتَ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نكب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بَعْد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ِيعَادِ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11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35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مِنَ المُؤْمِنِينَ رِجَالٌ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صَدَقُوا مَا عَاهَدُوا اللَّهَ عَلَيْ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َمِنْهُم مّ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قَضَى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نَحْب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مِنْهُم مّ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نتَظِرُ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مَا بَدَّلُوا تَبْدِيلاً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أحز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23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ثِيرُون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اقِد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ت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تَيْقِظ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ؤُلاَءِ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بَد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لي 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ارِ لِلاِزْدِر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بَدِيِّ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ي جهن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داني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1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2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هل القبُور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ْلَنَا مَنْ بَعَثَنَا مِن مَّرْقَدِنَا هَذ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د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رَّحْمَ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صَدَقَ المُرْس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أَوْحَيْنَا إِلَيْكَ قُرْآن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رَبِي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تُنذِرُ أُمَّ القُ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ْ حَوْ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نذِرَ يَوْ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جَمْع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رَيْبَ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رِيقٌ فِي الجَنّ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ِيقٌ فِي السَّعِي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سفر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هوشع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 الرَ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لَكَ 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َمِ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فُض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كْهَ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تَ شَرِيع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س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َا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ُ صَانِ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َنَى قُصُوراً وَكَثَّ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دُناً حَصِين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ِي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رْسِلُ عَلَى مُدُن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أْكُ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صُور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 إسرائي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ّ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ب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بِ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رْتَفَعَتْ قُلُوب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الْمُنَافِق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الْمُنَافِقَات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بَعْضُهُم مِّنْ بَعْض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يَأْمُرُونَ بِالْمُنكَر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يَنْهَوْنَ عَنِ المَعْرُوف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يَقْبِضُونَ أَيْدِي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نَسُوا اللَّهَ فَنَسِيَهُ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إِنَّ المُنَافِقِينَ هُم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فَاسِق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67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808080"/>
          <w:sz w:val="44"/>
          <w:szCs w:val="44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عَال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َع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رْجِ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إِلَهِهِمْ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ُوحَ الزِّ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ي عِباد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اطِ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إِذَا ذُكِرَ اللَّه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حْدَهُ اشْمَأَزَّتْ قُلُوبُ الَّذِينَ لاَ يُؤْمِنُونَ بِالآخِرَة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إِذَا ذُكِرَ الَّذِينَ مِن دُونِهِ إِذ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هُمْ يَسْتَبْشِ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ز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4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فْرَ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َرَباً كَالشُّعُوبِ 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يْتَ عَنْ إِلَ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بْحَانَ اللهِ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بَب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ُجْ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َا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 جَمِيعِ بَيَادِرِ الْحِنْط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اجِل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جَّلْنَا لَهُ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نَشَاءُ لِمَن نُّرِي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جَعَلْنَا لَهُ جَهَنَّمَ يَصْلا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ذْمُوماً مَّدْح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أَرَاد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آخِرَة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عَى لَهَا سَعْي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مُؤْمِنٌ فَأُوْلَئِكَ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عْيُهُم مَّشْك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وش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عِنَبٍ فِي الْبَرِّيّ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أَي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بَاء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بَاكُورَةٍ عَلَى تِينَةٍ فِي أَوّل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َن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إسرائيل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اءُوا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لِ فَغُو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يط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نَذَرُوا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َهُمْ لِلْخِز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ا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ساً كَمَا أَحَب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يَعْلَمُوا أَنَّهُ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َادِدِ اللَّه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سُولَ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ُ فَأَنَّ لَهُ نَار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هَنَّمَ خَالِداً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ِزْيُ العَظ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َّا الَّذِينَ فِي قُلُوبِهِم مَّرَض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زَادَتْهُمْ رِجْس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رِجْس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ت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َافِر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125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808080"/>
          <w:sz w:val="48"/>
          <w:szCs w:val="48"/>
        </w:rPr>
      </w:pPr>
      <w:r>
        <w:rPr>
          <w:rFonts w:cs="Times New Roman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فُض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ي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مَعُوا ل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كُو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ائِه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 يَحْك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َالَ فَإِنَّه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مُحَرَّمَةٌ عَلَيْهِمْ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َرْبَعِينَ سَنَةً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يَتِيهُو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فِي الأَرْضِ فَلاَ تَأْسَ عَلَى القَوْمِ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فَاسِقِين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م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</w:rPr>
        <w:t>26</w:t>
      </w:r>
      <w:r>
        <w:rPr>
          <w:rFonts w:cs="Times New Roman"/>
          <w:color w:val="808080"/>
          <w:sz w:val="48"/>
          <w:szCs w:val="48"/>
          <w:rtl w:val="true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شَع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نِحُونَ إِلَى الاِرْتِد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دْعُونَهُمْ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ل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حَدٌ يَرْفَ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تَدِد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كُمْ عَن دِين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َمُت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 كَافِ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ِطَتْ أَعْمَال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نَّارِ هُمْ فِيهَا 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رَّ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َاطَ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لاد 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فْرَاي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َي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ك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َ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ارِد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ِ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ُدُّوسِ الأَمِي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سْتَحْوَذَ عَلَيْهِم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الشَّيْطَانُ فَأَنسَاهُم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ذِكْرَ اللَّه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ُوْلَئِكَ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حِزْبُ الشَّيْطَانِ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أَلا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إِنَّ حِزْبَ الشَّيْطَانِ هُمُ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خَاسِرُو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جادل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19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808080"/>
          <w:sz w:val="48"/>
          <w:szCs w:val="48"/>
        </w:rPr>
      </w:pPr>
      <w:r>
        <w:rPr>
          <w:rFonts w:cs="Times New Roman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ِ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صَا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مُزْمِعٌ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اق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عْقُو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ال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رُدُّ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طَّعْنَا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أُمَماً مِّنْ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َا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َ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َلَوْنَاهُم بِالْحَسَ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سَّيِّئ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رْجِع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الأعراف </w:t>
      </w:r>
      <w:r>
        <w:rPr>
          <w:b/>
          <w:bCs/>
          <w:sz w:val="48"/>
          <w:szCs w:val="48"/>
          <w:lang w:bidi="ar-EG"/>
        </w:rPr>
        <w:t>16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كُلُّ نَفْسٍ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بِمَا كَسَبَت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رَهِينَةٌ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مدث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3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rFonts w:cs="Times New Roman"/>
          <w:b/>
          <w:b/>
          <w:bCs/>
          <w:color w:val="808080"/>
          <w:sz w:val="44"/>
          <w:szCs w:val="44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لَّم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نْبِي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ثَّرْتُ الرُّؤ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يَدِ الأَنْبِي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ثَّلْتُ أَمْث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ضَرَبْنَا لِلنَّاسِ فِي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ُرْآنِ مِن كُلِّ مَثَ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عَل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ذ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زم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27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 w:val="false"/>
          <w:bCs w:val="false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ر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صَحْرَاء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عقو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رَأ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أَجْلِ امْرَأ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موسى عَلِ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خَرَجَ مِنْهَا خَائِفاً يَتَرَقَّ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رَب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جِّنِي مِنَ القَوْ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قصص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color w:val="0000FF"/>
          <w:sz w:val="44"/>
          <w:sz w:val="44"/>
          <w:szCs w:val="44"/>
          <w:u w:val="single"/>
          <w:rtl w:val="true"/>
          <w:lang w:bidi="ar-EG"/>
        </w:rPr>
        <w:t>نَسِيب</w:t>
      </w:r>
      <w:r>
        <w:rPr>
          <w:rFonts w:cs="Times New Roman"/>
          <w:color w:val="0000FF"/>
          <w:sz w:val="44"/>
          <w:sz w:val="44"/>
          <w:szCs w:val="44"/>
          <w:rtl w:val="true"/>
          <w:lang w:bidi="ar-EG"/>
        </w:rPr>
        <w:t xml:space="preserve"> موسى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َالَ إِنِّي أُرِيدُ أَن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أُنكِحَكَ إِحْدَى ابْنَتَيّ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هَاتَيْنِ عَلَى أَن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تَأْجُرَنِي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ثَمَانِيَ حِجَجٍ </w:t>
      </w:r>
      <w:r>
        <w:rPr>
          <w:rFonts w:cs="Times New Roman"/>
          <w:b w:val="false"/>
          <w:bCs w:val="false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8"/>
          <w:sz w:val="48"/>
          <w:szCs w:val="48"/>
          <w:rtl w:val="true"/>
          <w:lang w:bidi="ar-EG"/>
        </w:rPr>
        <w:t>سِنِين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  <w:lang w:bidi="ar-EG"/>
        </w:rPr>
        <w:t>)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فَإِنْ أَتْمَمْتَ عَشْراً فَمِنْ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عِندِك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مَا أُرِيدُ أَنْ أَشُقَّ عَلَيْكَ سَتَجِدُنِي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إِن شَاءَ اللَّهُ مِنَ الصَّالِحِينَ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0000FF"/>
          <w:sz w:val="48"/>
          <w:szCs w:val="48"/>
          <w:lang w:bidi="ar-EG"/>
        </w:rPr>
        <w:t>0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قَالَ </w:t>
      </w:r>
      <w:r>
        <w:rPr>
          <w:rFonts w:cs="Times New Roman"/>
          <w:b w:val="false"/>
          <w:bCs w:val="false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80808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  <w:lang w:bidi="ar-EG"/>
        </w:rPr>
        <w:t>موسى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  <w:lang w:bidi="ar-EG"/>
        </w:rPr>
        <w:t>)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ذَلِكَ بَيْنِي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وَبَيْنَكَ أَيَّمَا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الأَجَلَيْنِ قَضَيْتُ فَلاَ عُدْوَانَ عَلَيَّ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rtl w:val="true"/>
        </w:rPr>
        <w:t>وَاللَّهُ عَلَى مَانَقُولُ</w:t>
      </w:r>
      <w:r>
        <w:rPr>
          <w:rFonts w:cs="Times New Roman"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color w:val="808080"/>
          <w:sz w:val="48"/>
          <w:sz w:val="48"/>
          <w:szCs w:val="48"/>
          <w:u w:val="single"/>
          <w:rtl w:val="true"/>
        </w:rPr>
        <w:t>وَكِيلٌ</w:t>
      </w:r>
      <w:r>
        <w:rPr>
          <w:rFonts w:cs="Times New Roman"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  <w:lang w:bidi="ar-EG"/>
        </w:rPr>
        <w:t>القصص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Cs w:val="48"/>
          <w:lang w:bidi="ar-EG"/>
        </w:rPr>
        <w:t>27</w:t>
      </w: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imes New Roman"/>
          <w:sz w:val="48"/>
          <w:szCs w:val="48"/>
          <w:lang w:bidi="ar-EG"/>
        </w:rPr>
        <w:t>28</w:t>
      </w:r>
      <w:r>
        <w:rPr>
          <w:rFonts w:cs="Times New Roman"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كَ 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عَثَّر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ث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بَنِي إِسْرَائ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ذْك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ِعْمَتِيَ الَّتِي أَنْعَمْتُ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وْفُوا بِعَهْد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فِ بِعَهْد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يَّا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رْهَب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اتَّخَذُوا العِجْ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َنَال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غَضَبٌ مِّن رَّبّ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ِلّ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حَيَاةِ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جْزِي المُفْتَ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5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هُوَ حَكِيمٌ حَتّ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فْهَمَ هَذِهِ الأُم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هِيمٌ حَتّ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رِف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أَبْرَارَ يَسْلُك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نَافِقُونَ فَيَعْثُ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بْرَارَ لَفِي نَع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فُجَّارَ لَفِي جَح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انفطا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1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وئِيلَ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هِ عَلَى الْيَوْمِ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وْمَ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قيام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خَرَا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الْقَادِرِ </w:t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كُلِّ شَيْءٍ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ئ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1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5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وْنَهُ بَعِي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رَاهُ قَرِيب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عار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يْكَ 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رُخ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أَكَلَتْ مَرَاع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رِّيّ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هِيباً أَحْر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َ أَشْجَارِ الْحَقْل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بَهَائِمُ الصَّحْرَاءِ تَنْظُرُ إِلَيْكَ لأَنَّ جَدَاوِلَ الْمِيَاهِ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ف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نَّا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َلَتْ مَرَاعِيَ الْبَرِّيَّةِ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ئ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1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9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20</w:t>
      </w:r>
    </w:p>
    <w:p>
      <w:pPr>
        <w:pStyle w:val="Normal"/>
        <w:ind w:left="0" w:right="0" w:hanging="35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أَهْلِ ال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مُشْرِك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 نَارِ جَهَنَّمَ خَالِدِينَ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رُّ البَرِيَّة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ين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رُونَ كَأَبْطَالٍ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عَ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رِجَالِ الْحَرْبِ وَيَمْش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وَاحِد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يُغَيِّ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ُزَاح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ضُهُمْ بَعْضاً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مْش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 وَاحِدٍ فِي سَبِي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َيْنَ الأَسْلِحَةِ يَقَع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نْكَس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رَاكَضُونَ فِي الْمَدِينَة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السُّور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عَدُونَ إِلَى الْبُيُوت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ْخُ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ْكُو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للِّص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ئ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7</w:t>
      </w:r>
      <w:r>
        <w:rPr>
          <w:sz w:val="44"/>
          <w:szCs w:val="44"/>
          <w:rtl w:val="true"/>
          <w:lang w:bidi="ar-EG"/>
        </w:rPr>
        <w:t xml:space="preserve"> : </w:t>
      </w:r>
      <w:r>
        <w:rPr>
          <w:sz w:val="44"/>
          <w:szCs w:val="44"/>
          <w:lang w:bidi="ar-EG"/>
        </w:rPr>
        <w:t>9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نَافِق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ُنَافِقَا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لَّذِينَ آمَنُوا انظُرُو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قْتَبِس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نُّورِكُمْ ق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رْجِع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ءَكُمْ فَالْتَمِسُوا ن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ضُرِبَ بَيْن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سُو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هُ بَابٌ بَاطِنُهُ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ظَاهِرُهُ مِن قِبَ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د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َّب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دَّام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رْتَع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رْجُ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ء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شَّمْسُ وَالْقَمَ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ظْلِم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نُّجُو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جِز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مَعَانَهَ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ئ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0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رْجُف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رْض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جِبَا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تِ الجِبَالُ كَثِيباً مَّهِي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زم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ُتِحَتِ السَّم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كَانَتْ أَبْوَاب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بأ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إِذَا النُّجُو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ُمِسَت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السَّمَاء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ُرِجَت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رسل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امُوس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rFonts w:cs="Times New Roman"/>
          <w:b/>
          <w:bCs/>
          <w:color w:val="FF0000"/>
          <w:sz w:val="72"/>
          <w:szCs w:val="72"/>
          <w:u w:val="single"/>
          <w:rtl w:val="true"/>
          <w:lang w:bidi="ar-EG"/>
        </w:rPr>
        <w:t xml:space="preserve"> </w:t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نُو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هُوذَا الثَّلاَثَةِ وَالأَرْبَع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رْج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فَ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امُوسَ اللّ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حْفَظ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َائِض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ضَلَّتْهُمْ أَكَاذِيبُ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ا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ءَ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4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ِئْسَمَا اشْتَرَوْا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َهُمْ أَن يَكْف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أَنزَلَ اللَّهُ بَغْياً أَن يُنَزِّلَ اللَّهُ مِن فَضْلِهِ عَلَى مَن يَشَاءُ مِنْ عِبَادِهِ فَبَاء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غَضَبٍ عَلَى غَضَب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ِلْكَاف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ٌ مُّهِي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مْت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كُمْ أَنْبِي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ْ فِتْيَان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ذِي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َيْسَ هَك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نِي إِسْرَائِيلَ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1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دَى اللَّهِ يَهْدِي بِهِ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عِبَا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أَشْرَك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حَبِط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ْهُم مَّا 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وْلَئ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تَيْنَاهُمُ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حُكْ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نُّبُوّ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 يَكْفُرْ بِ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ؤُل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َد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َّلْنَا بِهَا قَوْم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يْسُوا بِهَا بِ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8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السَّيِّد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ْراً إِلاَّ وَهُوَ يُعْلِنُ سِر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عَبِيدِهِ الأَنْبِيَاءِ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3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7</w:t>
      </w:r>
    </w:p>
    <w:p>
      <w:pPr>
        <w:pStyle w:val="Normal"/>
        <w:ind w:left="0" w:right="0" w:hanging="35"/>
        <w:jc w:val="center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يُرِيكَهُمُ اللَّهُ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َام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أَرَاكَهُمْ كَثِي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فَشِل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تَنَازَعْتُمْ فِي الأَم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كِنَّ اللَّهَ سَل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ُ عَلِي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ذَاتِ الصُّدُو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ف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3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َصْن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ولَئِك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زِ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ُلْمَ وَالاِغْتِص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قُصُورِهِمْ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3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0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مّ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َ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 كَذِباً أَوْ كَذَّبَ بِآيَاتِهِ 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فْلِح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يَنْزِعُ الرَّاعِي مِنْ فَمِ الأَسَدِ كُرَاعَيْنِ أَوْ قِطْعَةَ أُذُنٍ هَكَذَا يُنْتَزَعُ بَنُو إِسْرَائِيلَ الْجَالِسُونَ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زَاوِيَةِ السَّرِيرِ وَعَلَى دِمَقْسِ الْفِرَاش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سْم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شْه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تِ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ُ الْجُنُودِ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يَو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اقَب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ُنُو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اقِ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ذَابِحَ بَيْتَ إ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ُقْطَعُ قُرُونُ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ذْبَحِ وَتَسْقُطُ إِ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3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2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13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شَهِدُوا عَلَى أَنفُسِهِمْ أَنَّهُمْ كَانُوا 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نَعُ 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ِنْ أَجْ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ِي أَصْن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تَعِدَّ لِلِق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4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2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ُوْلَئِكَ الَّذِينَ اشْتَرَوُ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ضَّلالَةَ بِالهُد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عَذَابَ بِالْمَغْفِرَةِ فَمَا أَصْبَر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عَلِمْتُ أَنَّ ذُنُوب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ِير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خَطَايَا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فِر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ضَايِ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آخِذُونَ الرَّشْوَة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َادُّونَ الْبَائِس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5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2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وَد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مِنْ أَهْلِ ال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مُشْرِكِينَ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َزَّلَ عَلَيْكُم مِّنْ خَيْ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رّ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لَّهُ يَخْتَصُّ بِرَحْم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ذ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ضْلِ العَظِي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تَه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الرَّبِّ </w:t>
      </w:r>
      <w:r>
        <w:rPr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يوم القيام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وْمُ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َ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لاَمٌ لاَ نُور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5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8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عْجِلُ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ؤْمِن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آمَ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شْفِقُونَ مِ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عْلَمُونَ أَنّ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يُمَارُونَ فِي السَّاع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فِي ضَلالٍ بَعِيد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إِذَا قَدَّمْتُمْ لِي مُحْرَقَاتِكُمْ وَتَقْدِم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رْتَ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ذَبَائِحَ السَّلاَمَةِ مِنْ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سَمَّن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لْتَفِتُ إِ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5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22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ن يَنَالَ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ُحُوم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ِمَاؤ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َالُهُ التَّقْوَى مِن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ذَلِكَ سَخَّر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كُمْ لِتُكَبِّرُوا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مَا هَد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بَشِّ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حْس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بْعِ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وْمَ الْبَلِيَّة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حسَ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قَرِّ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قْع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ظُّلْمِ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6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3</w:t>
      </w:r>
    </w:p>
    <w:p>
      <w:pPr>
        <w:pStyle w:val="Normal"/>
        <w:ind w:left="0" w:right="0" w:hanging="35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دْعُو مِن دُون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اَ يَضُرُّ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لاَ يَنفَع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َ 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ضَّلالُ البَعِي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دْع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َن ضَرُّهُ أَقْرَبُ مِن نَّفْع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بِئْسَ المَوْ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بِئ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عَشِي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َامٌ ت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رْسِلُ جُو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جُوعاً لِلْخُبْز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عَطَشاً لِلْ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ِسْتِمَا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8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1</w:t>
      </w:r>
      <w:r>
        <w:rPr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ind w:left="0" w:right="0" w:hanging="35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ُحِيطَ بِثَمَرِهِ فَأَصْبَحَ يُقَلِّبُ كَفَّيْهِ عَلَى مَا أَنفَقَ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وِي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عُرُوش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 لَيْتَنِي لَمْ أُشْرِكْ بِرَبِّي أَح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0" w:right="0" w:hanging="35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ind w:left="0" w:right="0" w:hanging="35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السَّيْف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مُوتُ كُل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طِ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قْتَرِبُ الشَّ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أْتِي بَيْنَن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اموس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9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10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لَن يَدْخُلَ الجَنَّةَ إِلاَّ مَن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داً أَوْ نَص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ِ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َانِيّ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هَاتُوا بُرْهَانَكُمْ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 كُنتُمْ ص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كُونُوا هُوداً أَوْ نَصَار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تَ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 إِبْرَاهِيمَ حَنِيفاً</w:t>
      </w:r>
    </w:p>
    <w:p>
      <w:pPr>
        <w:pStyle w:val="Normal"/>
        <w:ind w:left="0" w:right="0" w:hanging="35"/>
        <w:jc w:val="center"/>
        <w:rPr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Heading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ُوبَدْي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</w:p>
    <w:p>
      <w:pPr>
        <w:pStyle w:val="Heading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Heading"/>
        <w:jc w:val="left"/>
        <w:rPr>
          <w:rFonts w:cs="Times New Roman"/>
          <w:b/>
          <w:b/>
          <w:bCs/>
          <w:color w:val="FF0000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قَرِيبٌ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وْمُ الرَّبِّ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َلَى كُلِّ الأُمَمِ </w:t>
      </w:r>
      <w:r>
        <w:rPr>
          <w:rFonts w:cs="Times New Roman"/>
          <w:b/>
          <w:bCs/>
          <w:color w:val="0000FF"/>
          <w:sz w:val="44"/>
          <w:szCs w:val="44"/>
        </w:rPr>
        <w:t>0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َمَا فَعَلْتَ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فْعَلُ بِك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44"/>
          <w:szCs w:val="44"/>
        </w:rPr>
        <w:t>0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ُكَ يَرْتَدُّ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لَى رَأْسِكَ 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ُوبَدْي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5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ذُوقُوا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ِي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قَاءَ يَوْمِكُمْ هَذَا 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ِين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ذُوقُوا عَذَابَ الخُلْدِ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كُنتُمْ ت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سج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رَب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 حَشَرْتَنِي 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دْ كُنت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تَتْكَ آيَاتُ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سِيتَ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ذَلِكَ اليَوْمَ تُن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5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فر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ونَا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ن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بْرَان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ائِ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رَّبِّ إِلَهِ السَّمَاءِ الَّذِي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حْرَ وَالْب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ُونَانَ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صَاحب الحُوت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غْتَظ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صَّو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َقْطِي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غْتَظ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صَّوَابِ حَتّ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ذَا النُّونِ إِذ ذَّهَب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غَاضِب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ظَنَّ أَن لَّن نَّقْدِرَ عَلَيْهِ فَنَادَى فِي الظُّلُم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 لاَّ إِلَهَ إِلاَّ أَن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ُبْحَانَكَ إِنِّي كُنتُ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الرَّبُّ فَأَعَد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ُوتاً عَظِي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بْتَلِ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ون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انَ يُونَان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وْ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ُو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لاَثَةَ أَيَّا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ثَلاَثَ لَيَا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،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صَل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ونَانُ إِلَى الرَّبِّ إِلَه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وْفِ الْحُوت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لْتَقَم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حُو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صاف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اكْتَنَفَتْنِي مِيَاه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النَّفْ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َاطَ 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م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تَفَّ عُشْبُ الْبَح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رَأ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ْبَتْنَا عَلَيْ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شَجَرَةً مّ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ْطِي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صاف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ي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َّ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كَرْت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جَاءَتْ إِلَيْكَ صَلاَتِي إِلَى هَيْكَلِ قُد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لَوْلاَ أَنَّهُ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سَبّ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لَبِثَ فِي بَطْنِهِ إِلَى يَوْم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ْعَث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صاف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3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4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َر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ُو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قَذَفَ يُونَانَ إِلَى الْبَرّ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نَبَذْن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عَرَاء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 سَق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صاف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عَدَّ الرَّبُّ ا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ْطِي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ارْتَفَعَتْ فَوْقَ يُونَانَ لِتَكُونَ ظِلاًّ عَلَى رَأْسِهِ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خَلِّصَه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م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فَر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ونَانُ 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قْطِي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َحاً عَظِي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ن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سْتَجَبْنَا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جَّيْنَاهُ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م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نجِي المُؤْم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color w:val="FF0000"/>
          <w:sz w:val="44"/>
          <w:szCs w:val="44"/>
          <w:u w:val="single"/>
          <w:lang w:bidi="ar-EG"/>
        </w:rPr>
      </w:pPr>
      <w:r>
        <w:rPr>
          <w:rFonts w:cs="Times New Roman"/>
          <w:b w:val="false"/>
          <w:bCs w:val="false"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 w:val="72"/>
          <w:szCs w:val="72"/>
          <w:u w:val="single"/>
        </w:rPr>
      </w:pPr>
      <w:r>
        <w:rPr>
          <w:rFonts w:cs="Times New Roman"/>
          <w:color w:val="FF0000"/>
          <w:sz w:val="72"/>
          <w:sz w:val="72"/>
          <w:szCs w:val="72"/>
          <w:u w:val="single"/>
          <w:rtl w:val="true"/>
        </w:rPr>
        <w:t>سِفْرُ مِيخَا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FF"/>
          <w:sz w:val="72"/>
          <w:szCs w:val="72"/>
          <w:rtl w:val="true"/>
        </w:rPr>
        <w:t>:</w:t>
      </w:r>
      <w:r>
        <w:rPr>
          <w:rFonts w:cs="Times New Roman"/>
          <w:color w:val="FF0000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ِر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ِيم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َا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ل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ابِ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ِي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 سَوَاءٌ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أَنذَرْتَهُمْ أَمْ لَمْ تُنذِر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ت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ْع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عَلَى أَبْصَار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ِشَاو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 عَذَابٌ عَظ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ُد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رْكَبَةَ بِـ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وَادِ يَا سَاكِنَةَ لاَخِيش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ّ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ِبْن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كِ وُجِدَتْ ذُن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تُعْطِينَ إِطْلاَقاً لِمُورَشَةِ جَت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صِيرُ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ُيُوتُ أَكْزِي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اذ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مُلُوك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 نِعْمَتَ اللَّهِ كُفْ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حَلّ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مَهُمْ دَارَ البَو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َمّ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َ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صُر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ُو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هَذِهِ أَفْعَا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َيْس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قْوَا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لِح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حْ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يَسْلُ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سْتِقَامَة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يْأَس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وْحِ اللَّهِ 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يْأَسُ مِن رَّوْحِ اللَّهِ إِلاَّ القَوْمُ 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س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 اللَّهَ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بّ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 هَذَا صِرَاطٌ 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مَعُ جَمِيع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يَعْق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ضُ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قِيَّة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ضَعُهُمْ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غَنَمِ الْحَظِيرَةِ كَقَطِيعٍ فِي وَسَطِ مَرْعَا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ضِجُّ مِنَ النَّاس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ُلْنَا مِنْ بَعْد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بَنِي إِسْرَائ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كُنُوا الأَرْضَ فَإِذَا ج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ْدُ 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ِئْنَا بِ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ف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lang w:bidi="ar-EG"/>
        </w:rPr>
      </w:pPr>
      <w:r>
        <w:rPr>
          <w:b/>
          <w:bCs/>
          <w:color w:val="FF0000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هَذَا يَا رُؤَس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ِ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ُضَاةَ بَيْتِ إِسْرَائِيلَ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كْرَه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َوِّجُونَ كُلَّ 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يخ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Cs w:val="48"/>
        </w:rPr>
        <w:t>9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يَا أَهْلَ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 تَصُد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 سَبِيلِ اللَّهِ مَنْ آمَ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بْغُونَهَا عِوَج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ُهَد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غَافِلٍ عَمَّا ت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يْتَ لَحْمِ أَفْرَات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ْتِ صَغِيرَةٌ أَنْ تَكُونِي بَيْنَ أُلُوف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مِن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رُجُ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سَلِّط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خَارِج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الْق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نْذ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زَ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يخ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Cs w:val="48"/>
        </w:rPr>
        <w:t>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طَّعْنَاهُمْ فِي الأَرْضِ أُمَم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هُمُ الصَّالِح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ْهُمْ دُونَ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َلَوْنَاهُم بِالْحَسَ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سَّيِّئ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رْجِ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خْبَرَكَ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لِح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طْلُب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ك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اَّ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صْن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حِبَّ الرَّحْ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سْل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وَاضِ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إِلَه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عَص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إِنسَانَ لَ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ُسْ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ُوا الصَّالِح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وَاصَوْا بِالْحَقّ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وَاصَوْا بِالصَّب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ص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تَصِيرُ ا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سَبَ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ُكَّانِهَا 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ِ أَفْعَالِهِ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وم القيامة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جِدُ كُلُّ نَفْسٍ مَّا عَمِلَتْ م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ٍ مُّحْضَر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عَمِل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سُو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وَدُّ لَوْ أَنَّ بَيْن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َيْنَهُ أَمَداً بَعِي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حَذِّرُكُمُ اللَّهُ نَفْس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ءُوفٌ بِالْعِبَا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lang w:bidi="ar-EG"/>
        </w:rPr>
      </w:pPr>
      <w:r>
        <w:rPr>
          <w:b/>
          <w:bCs/>
          <w:color w:val="FF0000"/>
          <w:sz w:val="52"/>
          <w:szCs w:val="52"/>
          <w:rtl w:val="true"/>
          <w:lang w:bidi="ar-EG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َاحُوم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rFonts w:cs="Times New Roman"/>
          <w:b/>
          <w:bCs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طِي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غَض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ظِيمُ الْقُدْرَةِ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بُّ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فُورُ ذُو الرَّحْ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وْ يُؤَاخِذُهُم بِمَا كَسَب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جَّلَ لَهُمُ ال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ل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 مَّوْعِ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ن يَجِدُوا مِن دُونِهِ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وْئِ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بَرِّئ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تَّة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اح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آيَات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سْتَكْبَرُوا عَنْ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ُفَتَّح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مْ أَبْوَابُ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دْخ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جَنَّةَ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لِجَ الجَمَلُ فِي سَمِّ الخِي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لِحٌ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ِن تَكْفُرُوا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نِيٌّ عَن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عِبَادِهِ الكُف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شْكُرُوا يَرْضَهُ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زِ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زِر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ِزْرَ أُخْ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رْجِعُكُمْ فَيُنَبِّئُ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كُنتُمْ تَعْمَلُونَ إِنَّهُ عَلِي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ذَاتِ الصُّدُو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صْنٌ فِي يَوْمِ الضَّيقِ وَ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عْرِف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وَكِّل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اح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إِذَا عَزَم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وَكَّل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ِبُّ المُتَوَكِّل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ِفْرُ زَكَرِيَّا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 لَهُمْ هَكَذَا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رْجِعَ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رَبُّ الْجُنُود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كُون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آبَائِ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دَاهُمُ الأَنْبِيَا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وَّ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جِعُوا عَنْ طُرُقِكُمُ الشِّرِّيرَةِ وَ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كُمُ الشِّرّ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َمْ يَسْمَعُوا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يُ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َّ يَقُولُ رَبُّ الْجُنُو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 بَنِي إِسْرَائِيلَ اذْكُرُوا نِعْمَتِيَ الَّتِي أَنْعَمْتُ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وْفُوا بِعَهْدِي أُوفِ بِعَهْدِ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يَّايَ فَارْهَبُو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ْ أَخَذْنَا مِيثَاق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فَعْنَا فَوْقَكُمُ الطُّورَ خُذُوا مَا آتَيْنَاكُم بِقُو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مَع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ع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صَي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شْرِبُوا فِي قُلُوبِهِ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جْلَ بِكُفْر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ئْسَ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أْمُرُكُم بِهِ إِيمَان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ُنتُم مُّؤْم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كَلاَمُ الرَّبّ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قْضُوا قَض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عْمَ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حْسَاناً وَرَح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إِنْسَانٍ مَعَ أَخ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ظْلِم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رْمَلَةَ وَلاَ الْيَت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َرِيبَ وَلاَ الْفَقِي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يُفَكِّرْ أَحَدٌ مِن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ِي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قَلْب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عَاوَنُوا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ِرّ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تَّقْو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َاو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إِثْم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عُدْوَا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قُوا اللَّهَ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دِيدُ العِق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يَأْمُرُكُمْ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ؤَدّ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مَانَاتِ إِلَى أَهْل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كَمْتُم بَيْنَ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حْكُمُوا بِالْعَدْ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ِمَّا يَعِظُكُم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عاً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،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َلاَّ بَل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تُكْرِمُونَ اليَت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حَاضُّونَ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عَامِ المِسْكِي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فج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ُ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عْط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تِفاً مُعَانِد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ثَقّ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ذَانَهُمْ 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ْ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جَعَ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ساً لِئَلاَّ ي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كَلاَمَ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ُ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ُوح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يَدِ الأَنْبِي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َّ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ٌ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عِنْدِ رَبِّ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اتَّخَذُوا العِجْ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َنَالُهُمْ غَضَب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رَّبّ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ِلّ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حَيَاةِ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فْتَ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ِنَّا أَنزَلْنَا التَّوْرَاةَ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دً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ورٌ يَحْكُمُ بِهَا النَّب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أَسْلَمُوا لِلَّذِينَ هَا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رَّبَّان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حْب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اسْتُحْفِظ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كِتَاب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 شُهَد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 آتَيْنَا مُوسَى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فَّيْنَا مِنْ بَعْد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آتَيْنَا عِيسَى ابْنَ مَرْيَمَ ال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كُلَّمَا جَاءَكُمْ رَسُول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لاَ تَهْ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ُـ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ِيقاً 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ُفَكِّرَن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 فِي السُّوءِ عَلَى قَرِي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قُلُوبِ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حِبُّوا يَمِينَ الزّ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ِهِ جَمِيع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رَه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شْهَدُونَ الزُّو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مَرّ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غْوِ مَرُّوا كِرَا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فرق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رَبُّ الْجُنُودِ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مْسِكُ عَشَرَةُ رِجَال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جَمِي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لْسِنَةِ الأُمَمِ يَتَمَسَّ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ذَيْلِ رَجُلٍ يَهُودِي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ذْهَبُ مَعَكُمْ لأَنّ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مِع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مَع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الَ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يَهُو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نَّصَارَى نَحْ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بْنَاءُ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ِبَّاؤ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ِمَ يُعَذِّبُكُم بِذُنُوبِ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تُم بَشَرٌ مِّمَّنْ خَلَقَ يَغْفِرُ لِمَن يَشَاء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عَذِّبُ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ِ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لْكُ السَّمَو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أ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بَيْنَهُ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لَيْهِ المَصِي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أ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نُّ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جَمِيعِ الشُّعُوبِ حَوْل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يْض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كُونُ فِي حِص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رَوْن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ذْهَ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ُ مُرْضِعَةٍ عَمَّا أَرْضَع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ضَعُ كُلُّ ذَاتِ حَمْ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مْ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ى النَّاس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هُم بِ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َ اللَّهِ شَد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نْبُوع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فْتُو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ي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سُكَّانِ أُورُشَلِي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خَط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ِلْنَجَاس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هَزَمُو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تَلَ دَاوُدُ جَالُو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تَاهُ اللَّهُ المُلْ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حِكْمَة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لَّمَهُ مِمّ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5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بُّ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لَمُ بِمَ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ضَّلْنَا بَعْضَ النَّبِيِّينَ عَلَى بَعْض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تَيْنَا دَاوُدَ زَب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دَاوُد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سُلَيْمَانَ 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كُمَا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حَرْثِ إِذْ نَفَشَتْ فِيهِ غَنَمُ القَوْ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ُ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حُكْمِهِمْ شَاه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فَهَّمْنَاهَا سُلَيْمَا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ُلاًّ آتَيْنَا حُكْم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لْ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سَخَّر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مَعَ دَاوُدَ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ِبَالَ يُسَبِّح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طَّي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ُ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ِل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وُد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ُلَيْمَانَ عِلْم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الا الحَمْدُ ل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فَضَّلَنَا عَلَى كَثِيرٍ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بَادِهِ المُؤْمِنِي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وَرِث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لَيْمَانُ دَاوُد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يَا أَيُّهَا النَّاس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ُلِّم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نطِقَ الطَّي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وتِي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كُلِّ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هَذَا ل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ضْلُ المُبِي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ِك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سْ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ك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هُم بَارِز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خْفَى عَ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هُمْ شَيْء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مَنِ المُلْك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يَوْم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هِ الوَاحِدِ القَه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غاف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يَبْ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َا أَهْد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دْعُو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خُو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شَّعْب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ِبَ عَلَيْهِ الرَّبُّ إِلَى الأَبَ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اخ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دْ مَكَرَ الَّذِينَ مِن قَبْل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تَى اللَّهُ بُنْيَانَ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قَوَاعِد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خَرَّ عَلَيْهِمُ السَّقْفُ مِن فَوْق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تَاهُمُ العَذَابُ مِنْ حَيْث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شْعُ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ادْخُلُوا أَبْوَابَ جَهَنّ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بِئْسَ مَثْو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تَكَبّ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كْرَهُ الطَّلا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الرَّبُّ إِلَهُ إِسْرَائِيلَ وَ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َطّ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 الظُّل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ثَوْبِهِ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 رَبُّ الْجُنُود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اخ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في أمْر الطلاق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ِيُنفِقْ ذُو سَع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سَع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قُدِرَ عَلَيْهِ رِزْقُهُ فَلْيُنفِق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مَّا آتَاه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يُكَلِّفُ اللَّهُ نَفْس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مَا آتَا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َيَجْعَل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دَ عُسْرٍ يُسْر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طلاق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تَغَيّ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نْتُمْ يَا بَنِي يَعْقُو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تَفْ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يّ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ائِض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مْ تَحْفَظ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جِعُوا إِ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جِعْ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رَبُّ الْجُنُو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اخ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 مُعَقِّبَاتٌ مِّنْ بَيْنِ يَدَيْ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 خَلْفِهِ يَحْفَظُونَهُ مِنْ أَمْر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إِنَّ اللَّه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غَيِّرُ مَا بِقَوْمٍ حَتَّى يُغَيِّرُوا مَا بِأَنفُس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َا أَرَادَ اللَّهُ بِقَوْ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سُوءاً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مَرَدَّ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لَهُم مِّن دُون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ر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ف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جَامِعَة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اطِلُ الأَبَاطِي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الْجَامِعَة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اطِلُ الأَبَاطِي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ُلُّ بَاطِل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ذْكُرُونَ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ِيَا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عُو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 جُنُوب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تَف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خَلْقِ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نَا مَا خَلَقْتَ هَذَا بَاطِلاً سُبْحَا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ِنَا عَذَابَ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9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أنبياء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ك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ُمْ تَكَلَّم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بَاطِلِ وَرَأَيْتُمْ كَذِب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 أَنَا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رِف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ئَلا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شْب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كْفُ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ا هُوَ الكُف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قُو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لِئَلاَّ 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فْتَقِرَ وَأَسْرِ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تَّخِذَ اسْمَ إِلَه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b/>
          <w:sz w:val="44"/>
          <w:szCs w:val="44"/>
          <w:rtl w:val="true"/>
        </w:rPr>
        <w:t>(</w:t>
      </w:r>
      <w:r>
        <w:rPr>
          <w:b/>
          <w:sz w:val="44"/>
          <w:szCs w:val="44"/>
        </w:rPr>
        <w:t>30</w:t>
      </w:r>
      <w:r>
        <w:rPr>
          <w:b/>
          <w:sz w:val="44"/>
          <w:szCs w:val="44"/>
          <w:rtl w:val="true"/>
        </w:rPr>
        <w:t>)</w:t>
      </w:r>
      <w:r>
        <w:rPr>
          <w:b/>
          <w:sz w:val="44"/>
          <w:szCs w:val="44"/>
          <w:rtl w:val="true"/>
        </w:rPr>
        <w:t xml:space="preserve"> </w:t>
      </w:r>
      <w:r>
        <w:rPr>
          <w:b/>
          <w:sz w:val="44"/>
          <w:szCs w:val="44"/>
        </w:rPr>
        <w:t>9</w:t>
      </w:r>
      <w:r>
        <w:rPr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َّتْ أَعْيُن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نَّظَرِ إِلَى عَوْن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وَد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م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هْلِ ال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مُشْرِكِينَ أَن يُنَزَّلَ عَلَيْكُم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ٍ مِّن رّ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تَصُّ بِرَحْمَتِهِ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ذ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ضْلِ العَظِيم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ُرْجِنَا انْتَظَر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مَّةً لاَ تُخَلِّص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صَبُوا فِخَاخاً لِخَطَوَاتِنَا حَتّ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نَمْش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سَاحَاتِ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رُبَت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ِهَايَتُنَ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لَتْ أَيَّامُنَا لأَنَّ نِهَايَتَنَا قَدْ أَ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َى أَمْرُ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سْتَعْجِلُو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ْحَان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عَالَى عَمَّا يُشْرِك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ح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ارِد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َف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نُسُورِ السَّم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الْجِبَا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دُّوا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ثَر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ن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 خز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هن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 يَحْدُث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الْبَشَ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دُث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بَه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ادِث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كَمَوْتِ ذَا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نَسَم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َةٌ لِلْك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َيْسَ لِ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زِيَّةٌ عَلَى الْبَه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كِلَيْهِ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اط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ذْهَبُ كِلاَهُمَا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َانٍ وَاح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كِلاَهُمَا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إِلَى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ِلاَ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ُ نَفْسٍ ذَائِقَةُ المَوْ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مَا تُوَفَّوْنَ أُجُورَكُمْ يَوْمَ القِيَامَةِ فَمَن زُحْزِحَ عَنِ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دْخِلَ الجَنَّةَ فَقَدْ فَاز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الحَيَاةُ الدُّنْيَا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تَاعُ الغُرُو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8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عَص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إِنسَانَ لَفِي خُسْ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ُوا الصَّالِح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وَاصَوْا بِ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وَاصَوْا بِالصَّب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ص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رَّم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نِي آد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حَمَلْنَاهُمْ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رّ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بَحْر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زَقْنَا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طَّيِّب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ضَّلْنَاهُمْ عَلَى كَثِيرٍ مِّمَّنْ خَلَقْنَا تَفْض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نْظُر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اللَّه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َ الإِنْس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</w:t>
      </w:r>
    </w:p>
    <w:p>
      <w:pPr>
        <w:pStyle w:val="Normal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طَل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خْتِرَاع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َلْ أَتَى عَلَى الإِنسَانِ حِينٌ مِّنَ الدَّهْ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يَكُن شَيْئاً مَّذْك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خَلَقْنَا الإِنسَانَ مِن نُّطْفَةٍ أَمْشَاج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َّبْتَل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جَعَلْن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عاً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ي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بِيلَ إِمَّا شَاكِ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مَّا كَف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Cs/>
          <w:color w:val="808080"/>
          <w:sz w:val="48"/>
          <w:szCs w:val="48"/>
          <w:rtl w:val="true"/>
        </w:rPr>
        <w:t xml:space="preserve">( </w:t>
      </w:r>
      <w:r>
        <w:rPr>
          <w:bCs/>
          <w:color w:val="808080"/>
          <w:sz w:val="48"/>
          <w:sz w:val="48"/>
          <w:szCs w:val="48"/>
          <w:rtl w:val="true"/>
        </w:rPr>
        <w:t xml:space="preserve">وَأَنَّ هَـذَا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صِرَاطِي مُسْتَقِيماً</w:t>
      </w:r>
      <w:r>
        <w:rPr>
          <w:bCs/>
          <w:color w:val="808080"/>
          <w:sz w:val="48"/>
          <w:sz w:val="48"/>
          <w:szCs w:val="48"/>
          <w:rtl w:val="true"/>
        </w:rPr>
        <w:t xml:space="preserve"> فَاتَّبِعُوهُ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وَلاَ تَتَّبِعُواْ السُّبُلَ</w:t>
      </w:r>
      <w:r>
        <w:rPr>
          <w:bCs/>
          <w:color w:val="808080"/>
          <w:sz w:val="48"/>
          <w:sz w:val="48"/>
          <w:szCs w:val="48"/>
          <w:rtl w:val="true"/>
        </w:rPr>
        <w:t xml:space="preserve"> فَتَفَرَّقَ بِكُمْ عَن سَبِيلِهِ ذَلِكُمْ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وَصَّاكُم بِهِ لَعَلَّكُمْ تَتَّقُونَ</w:t>
      </w:r>
      <w:r>
        <w:rPr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Cs/>
          <w:sz w:val="48"/>
          <w:sz w:val="48"/>
          <w:szCs w:val="48"/>
          <w:rtl w:val="true"/>
        </w:rPr>
        <w:t xml:space="preserve"> </w:t>
      </w:r>
      <w:r>
        <w:rPr>
          <w:bCs/>
          <w:sz w:val="48"/>
          <w:szCs w:val="48"/>
        </w:rPr>
        <w:t>153</w:t>
      </w:r>
      <w:r>
        <w:rPr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ذْهَبْ كُلْ خُبْز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فَرَح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شْرَبْ خَم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قَلْبٍ طَيِّ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 اللَّ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نْذُ زَمَانٍ قَدْ </w:t>
      </w:r>
    </w:p>
    <w:p>
      <w:pPr>
        <w:pStyle w:val="Normal"/>
        <w:ind w:left="0" w:right="0" w:hanging="35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ضِيَ عَمَ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ind w:left="0" w:right="0" w:hanging="35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مَا تَجِدُهُ يَد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فْعَ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فْعَل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قُوَّتِكَ 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نْ عَم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اخْتِرَاعٍ وَلاَ </w:t>
      </w:r>
    </w:p>
    <w:p>
      <w:pPr>
        <w:pStyle w:val="Normal"/>
        <w:ind w:left="0" w:right="0" w:hanging="35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ْرِفَةٍ وَلاَ حِكْمَةٍ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هَاوِيَةِ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 ذَاهِبٌ إِلَيْ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ind w:left="0" w:right="0" w:hanging="35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َانَتْ لَ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دَّارُ الآخِرَةُ عِندَ اللَّهِ خَالِصَ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دُونِ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َمَنَّوُ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وْتَ إِن كُنتُمْ ص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0" w:right="0" w:hanging="35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رْجِ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ا ك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رْج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ط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center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0" w:right="0" w:hanging="35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ِئْتُمُونَا فُرَادَى كَمَا خَلَقْنَاكُمْ أَوَّلَ مَر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رَكْتُم مَّا خَوَّلْن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اءَ ظُهُور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نَرَى مَعَكُمْ شُفَعَاءَكُمُ الَّذِينَ زَعَمْتُمْ أَنَّهُمْ فِيكُمْ شُرَكَاءُ لَقَد تَّقَطَّعَ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ضَلَّ عَنكُم مَّا كُنتُمْ تَزْعُ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=============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وفي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لإنجيل</w:t>
      </w:r>
      <w:r>
        <w:rPr>
          <w:color w:val="0000FF"/>
          <w:sz w:val="144"/>
          <w:sz w:val="144"/>
          <w:szCs w:val="144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ْلومَ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جْب قرأته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وْ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ك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فهم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  <w:lang w:bidi="ar-EG"/>
        </w:rPr>
      </w:pP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وْلا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هُو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َّه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ind w:left="0" w:right="0" w:hanging="38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مَّى بَنُو رَأُوبَيْنَ وَبَنُو جَاد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ذْبَحَ عِيداً لأَنَّهُ شَاهِدٌ بَيْنَنَا أَنَّ </w:t>
      </w:r>
    </w:p>
    <w:p>
      <w:pPr>
        <w:pStyle w:val="Normal"/>
        <w:ind w:left="0" w:right="0" w:hanging="38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لَّى إِلَيْهِ فَاسْتَجَابَ لَهُ وَسَمِعَ تَضَرُّعَهُ وَرَدَّهُ إِلَى أُورُشَلِيمَ إِلَى مَمْلَكَتِهِ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َلِمَ مَنَسَّى أَن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خبار الأيا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عْلمْ أَنّ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لرَّبَّ إِلهَكَ هُو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مِين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حَافِظ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َهْد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حْسَانَ لِلذِين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ُحِبُّونَهُ وَيَحْفَظُونَ وَصَايَاهُ إِلى أَلفِ جِي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شُعُو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أَن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لَيْسَ آخ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8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60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sz w:val="72"/>
          <w:szCs w:val="72"/>
          <w:lang w:bidi="ar-EG"/>
        </w:rPr>
      </w:pP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ني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آب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عْم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لِلطَّع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َائ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دُنيَ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لِلطَّع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َا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حَيَاة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بَد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آخر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يُعْطِي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ُ ا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ه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َتَ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آ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َهُ يُحِبُّكُمْ لأَنَّكُمْ قَدْ أَحْبَبْتُمُون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آمَنْت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ِي مِنْ عِنْد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َّ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َرَجْت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َرَجْتُ مِنْ عِنْد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آ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7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2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بُنَاً عل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الكَلام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مُقدَس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ندَ قرآة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ي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ي الإنجيل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حْذف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كَلمة </w:t>
      </w:r>
      <w:r>
        <w:rPr>
          <w:sz w:val="72"/>
          <w:szCs w:val="72"/>
          <w:rtl w:val="true"/>
        </w:rPr>
        <w:t>(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آب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ضَعْ مَحَله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فظ الجلال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>(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>)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ب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هَذ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َنقرَأ الآيَات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في الإنجي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صَح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48"/>
          <w:szCs w:val="48"/>
        </w:rPr>
      </w:pPr>
      <w:r>
        <w:rPr>
          <w:bCs/>
          <w:color w:val="FF0000"/>
          <w:sz w:val="48"/>
          <w:sz w:val="48"/>
          <w:szCs w:val="48"/>
          <w:rtl w:val="true"/>
        </w:rPr>
        <w:t xml:space="preserve">نظراً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لِغزارةِ وَكثرة ُوَأهَمِيَة</w:t>
      </w:r>
      <w:r>
        <w:rPr>
          <w:bCs/>
          <w:color w:val="FF0000"/>
          <w:sz w:val="48"/>
          <w:sz w:val="48"/>
          <w:szCs w:val="48"/>
          <w:rtl w:val="true"/>
        </w:rPr>
        <w:t xml:space="preserve"> مَوْضُوعَات هَذا الباب فقد تناوُلتُهَا حَسَب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ترتيب</w:t>
      </w:r>
      <w:r>
        <w:rPr>
          <w:bCs/>
          <w:color w:val="FF0000"/>
          <w:sz w:val="48"/>
          <w:sz w:val="48"/>
          <w:szCs w:val="48"/>
          <w:rtl w:val="true"/>
        </w:rPr>
        <w:t xml:space="preserve">ُ الأسفار وَأرْجُوا مِنَ السَادة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عُلماءُ الإسْلام</w:t>
      </w:r>
      <w:r>
        <w:rPr>
          <w:bCs/>
          <w:color w:val="FF0000"/>
          <w:sz w:val="48"/>
          <w:sz w:val="48"/>
          <w:szCs w:val="48"/>
          <w:rtl w:val="true"/>
        </w:rPr>
        <w:t xml:space="preserve"> الأفاضل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فحْصُ وَدِرَاسَة</w:t>
      </w:r>
      <w:r>
        <w:rPr>
          <w:bCs/>
          <w:color w:val="FF0000"/>
          <w:sz w:val="48"/>
          <w:sz w:val="48"/>
          <w:szCs w:val="48"/>
          <w:rtl w:val="true"/>
        </w:rPr>
        <w:t xml:space="preserve"> هَذِهِ الدِرَاسَة </w:t>
      </w:r>
      <w:r>
        <w:rPr>
          <w:bCs/>
          <w:color w:val="0000FF"/>
          <w:sz w:val="48"/>
          <w:szCs w:val="48"/>
        </w:rPr>
        <w:t>0</w:t>
      </w:r>
      <w:r>
        <w:rPr>
          <w:bCs/>
          <w:color w:val="FF0000"/>
          <w:sz w:val="48"/>
          <w:szCs w:val="48"/>
          <w:rtl w:val="true"/>
        </w:rPr>
        <w:t xml:space="preserve"> </w:t>
      </w:r>
      <w:r>
        <w:rPr>
          <w:bCs/>
          <w:color w:val="FF0000"/>
          <w:sz w:val="48"/>
          <w:sz w:val="48"/>
          <w:szCs w:val="48"/>
          <w:rtl w:val="true"/>
        </w:rPr>
        <w:t xml:space="preserve">وَبإذن الله سَيَخْرجُونَ مِنهَا بنتائجُ وَدُرَرٌ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أفضلُ مِنِي</w:t>
      </w:r>
      <w:r>
        <w:rPr>
          <w:bCs/>
          <w:color w:val="FF0000"/>
          <w:sz w:val="48"/>
          <w:sz w:val="48"/>
          <w:szCs w:val="48"/>
          <w:rtl w:val="true"/>
        </w:rPr>
        <w:t xml:space="preserve"> بكَثِيرٌ جداً وَأنا العَبْدُ الفقيرُ إلي الله </w:t>
      </w:r>
      <w:r>
        <w:rPr>
          <w:bCs/>
          <w:color w:val="0000FF"/>
          <w:sz w:val="48"/>
          <w:sz w:val="48"/>
          <w:szCs w:val="48"/>
          <w:rtl w:val="true"/>
        </w:rPr>
        <w:t xml:space="preserve">أُصِيبُ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وأخطي</w:t>
      </w:r>
      <w:r>
        <w:rPr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Cs/>
          <w:color w:val="0000FF"/>
          <w:sz w:val="48"/>
          <w:szCs w:val="48"/>
        </w:rPr>
        <w:t>0</w:t>
      </w:r>
      <w:r>
        <w:rPr>
          <w:bCs/>
          <w:color w:val="FF0000"/>
          <w:sz w:val="48"/>
          <w:szCs w:val="48"/>
          <w:rtl w:val="true"/>
        </w:rPr>
        <w:t xml:space="preserve"> </w:t>
      </w:r>
      <w:r>
        <w:rPr>
          <w:bCs/>
          <w:color w:val="FF0000"/>
          <w:sz w:val="48"/>
          <w:sz w:val="48"/>
          <w:szCs w:val="48"/>
          <w:rtl w:val="true"/>
        </w:rPr>
        <w:t xml:space="preserve">فأمَا مَا أصَبْتُ فِيهِ فهَذا مِنْ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فضلُ وَكرمُ رَبي عَليَّ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48"/>
          <w:szCs w:val="48"/>
        </w:rPr>
      </w:pPr>
      <w:r>
        <w:rPr>
          <w:bCs/>
          <w:color w:val="FF0000"/>
          <w:sz w:val="48"/>
          <w:sz w:val="48"/>
          <w:szCs w:val="48"/>
          <w:rtl w:val="true"/>
        </w:rPr>
        <w:t xml:space="preserve">وَأمَا إنْ كَانَ هُناكَ </w:t>
      </w:r>
      <w:r>
        <w:rPr>
          <w:bCs/>
          <w:color w:val="0000FF"/>
          <w:sz w:val="48"/>
          <w:sz w:val="48"/>
          <w:szCs w:val="48"/>
          <w:rtl w:val="true"/>
        </w:rPr>
        <w:t xml:space="preserve">خَطأ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فمنْ نفسِي</w:t>
      </w:r>
      <w:r>
        <w:rPr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Cs/>
          <w:color w:val="0000FF"/>
          <w:sz w:val="48"/>
          <w:szCs w:val="48"/>
        </w:rPr>
        <w:t>0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 w:val="52"/>
          <w:szCs w:val="52"/>
          <w:u w:val="single"/>
          <w:rtl w:val="true"/>
        </w:rPr>
        <w:t>أقرُ وَأعْترف بِقِلة</w:t>
      </w:r>
      <w:r>
        <w:rPr>
          <w:bCs/>
          <w:color w:val="FF0000"/>
          <w:sz w:val="52"/>
          <w:sz w:val="52"/>
          <w:szCs w:val="52"/>
          <w:rtl w:val="true"/>
        </w:rPr>
        <w:t xml:space="preserve"> ثقافتي في دينِي الدين الإسْلامِي لِذلكَ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 w:val="52"/>
          <w:szCs w:val="52"/>
          <w:u w:val="single"/>
          <w:rtl w:val="true"/>
        </w:rPr>
        <w:t>ألتجئ</w:t>
      </w:r>
      <w:r>
        <w:rPr>
          <w:bCs/>
          <w:color w:val="FF0000"/>
          <w:sz w:val="52"/>
          <w:sz w:val="52"/>
          <w:szCs w:val="52"/>
          <w:rtl w:val="true"/>
        </w:rPr>
        <w:t xml:space="preserve"> إلي السَادة </w:t>
      </w:r>
      <w:r>
        <w:rPr>
          <w:bCs/>
          <w:color w:val="FF0000"/>
          <w:sz w:val="52"/>
          <w:sz w:val="52"/>
          <w:szCs w:val="52"/>
          <w:u w:val="single"/>
          <w:rtl w:val="true"/>
        </w:rPr>
        <w:t>عُلماء الإسْلام</w:t>
      </w:r>
      <w:r>
        <w:rPr>
          <w:bCs/>
          <w:color w:val="FF0000"/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808080"/>
          <w:sz w:val="22"/>
          <w:szCs w:val="22"/>
        </w:rPr>
      </w:pPr>
      <w:r>
        <w:rPr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0000FF"/>
          <w:sz w:val="56"/>
          <w:szCs w:val="56"/>
        </w:rPr>
      </w:pPr>
      <w:r>
        <w:rPr>
          <w:bCs/>
          <w:color w:val="808080"/>
          <w:sz w:val="56"/>
          <w:szCs w:val="56"/>
          <w:rtl w:val="true"/>
        </w:rPr>
        <w:t xml:space="preserve">( </w:t>
      </w:r>
      <w:r>
        <w:rPr>
          <w:bCs/>
          <w:color w:val="808080"/>
          <w:sz w:val="56"/>
          <w:sz w:val="56"/>
          <w:szCs w:val="56"/>
          <w:u w:val="single"/>
          <w:rtl w:val="true"/>
        </w:rPr>
        <w:t>فَاسْأَلُوا</w:t>
      </w:r>
      <w:r>
        <w:rPr>
          <w:bCs/>
          <w:color w:val="808080"/>
          <w:sz w:val="56"/>
          <w:sz w:val="56"/>
          <w:szCs w:val="56"/>
          <w:rtl w:val="true"/>
        </w:rPr>
        <w:t xml:space="preserve"> أَهْلَ الذِّكْرِ إِن كُنتُمْ </w:t>
      </w:r>
      <w:r>
        <w:rPr>
          <w:bCs/>
          <w:color w:val="808080"/>
          <w:sz w:val="56"/>
          <w:sz w:val="56"/>
          <w:szCs w:val="56"/>
          <w:u w:val="single"/>
          <w:rtl w:val="true"/>
        </w:rPr>
        <w:t>لاَ تَعْلَمُونَ</w:t>
      </w:r>
      <w:r>
        <w:rPr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 w:val="56"/>
          <w:szCs w:val="56"/>
          <w:u w:val="single"/>
          <w:rtl w:val="true"/>
        </w:rPr>
        <w:t>النحل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Cs w:val="56"/>
        </w:rPr>
        <w:t>43</w:t>
      </w:r>
      <w:r>
        <w:rPr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صَدَقَ اللهُ العَظيم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46"/>
          <w:szCs w:val="46"/>
          <w:u w:val="single"/>
        </w:rPr>
      </w:pPr>
      <w:r>
        <w:rPr>
          <w:bCs/>
          <w:color w:val="FF0000"/>
          <w:sz w:val="54"/>
          <w:sz w:val="54"/>
          <w:szCs w:val="54"/>
          <w:rtl w:val="true"/>
        </w:rPr>
        <w:t xml:space="preserve">وَرَبنَا يُوفقنَا وَإيَاكُمْ </w:t>
      </w:r>
      <w:r>
        <w:rPr>
          <w:bCs/>
          <w:color w:val="FF0000"/>
          <w:sz w:val="70"/>
          <w:sz w:val="70"/>
          <w:szCs w:val="70"/>
          <w:u w:val="single"/>
          <w:rtl w:val="true"/>
        </w:rPr>
        <w:t>لِمَا يَرْحَمنَا بهِ</w:t>
      </w:r>
      <w:r>
        <w:rPr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bCs/>
          <w:color w:val="0000FF"/>
          <w:sz w:val="54"/>
          <w:szCs w:val="54"/>
        </w:rPr>
        <w:t>0</w:t>
      </w:r>
    </w:p>
    <w:p>
      <w:pPr>
        <w:pStyle w:val="Normal"/>
        <w:tabs>
          <w:tab w:val="clear" w:pos="720"/>
          <w:tab w:val="right" w:pos="-284" w:leader="none"/>
        </w:tabs>
        <w:jc w:val="center"/>
        <w:rPr/>
      </w:pPr>
      <w:r>
        <w:rPr>
          <w:bCs/>
          <w:color w:val="FF0000"/>
          <w:sz w:val="62"/>
          <w:sz w:val="62"/>
          <w:szCs w:val="62"/>
          <w:u w:val="single"/>
          <w:rtl w:val="true"/>
        </w:rPr>
        <w:t>رَبنَا آمَنَا</w:t>
      </w:r>
      <w:r>
        <w:rPr>
          <w:bCs/>
          <w:color w:val="FF0000"/>
          <w:sz w:val="62"/>
          <w:sz w:val="62"/>
          <w:szCs w:val="62"/>
          <w:rtl w:val="true"/>
        </w:rPr>
        <w:t xml:space="preserve"> فاغفر لنَا وَارْحَمَنَا فأنتَ خَيْرُ الرَاحِمِين  أنتَ وَلِيُ ذلكَ وَالقادِرُ عَليهِ وَحْدَكَ سُبْحَانكَ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0000FF"/>
          <w:sz w:val="46"/>
          <w:szCs w:val="46"/>
          <w:lang w:bidi="ar-EG"/>
        </w:rPr>
      </w:pPr>
      <w:r>
        <w:rPr>
          <w:bCs/>
          <w:color w:val="0000FF"/>
          <w:sz w:val="46"/>
          <w:sz w:val="46"/>
          <w:szCs w:val="46"/>
          <w:rtl w:val="true"/>
        </w:rPr>
        <w:t>وَصَلي اللهُمَ علي سيدنا مُحمدٍ وَعَلي آلهِ وَصَحْبهِ وَسَلم أجْمَعِين</w:t>
      </w:r>
    </w:p>
    <w:p>
      <w:pPr>
        <w:pStyle w:val="TextBody"/>
        <w:bidi w:val="1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  <w:t>--------------------------------------------------------</w:t>
      </w:r>
    </w:p>
    <w:p>
      <w:pPr>
        <w:pStyle w:val="TextBody"/>
        <w:bidi w:val="1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color w:val="0000FF"/>
          <w:sz w:val="70"/>
          <w:szCs w:val="70"/>
        </w:rPr>
      </w:pP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م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لح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وظة ه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ام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ة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b/>
          <w:bCs/>
          <w:color w:val="0000FF"/>
          <w:sz w:val="70"/>
          <w:szCs w:val="70"/>
          <w:rtl w:val="true"/>
        </w:rPr>
        <w:t xml:space="preserve">: 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كُلُ مَا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بدَاخل القوس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ِ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ين</w:t>
      </w:r>
    </w:p>
    <w:p>
      <w:pPr>
        <w:pStyle w:val="Normal"/>
        <w:jc w:val="center"/>
        <w:rPr>
          <w:b/>
          <w:b/>
          <w:bCs/>
          <w:color w:val="0000FF"/>
          <w:sz w:val="70"/>
          <w:szCs w:val="70"/>
        </w:rPr>
      </w:pPr>
      <w:r>
        <w:rPr>
          <w:b/>
          <w:bCs/>
          <w:color w:val="0000FF"/>
          <w:sz w:val="80"/>
          <w:szCs w:val="80"/>
          <w:rtl w:val="true"/>
        </w:rPr>
        <w:t xml:space="preserve">( 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</w:rPr>
        <w:t>نص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ُ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</w:rPr>
        <w:t>وص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ٌ</w:t>
      </w:r>
      <w:r>
        <w:rPr>
          <w:b/>
          <w:b/>
          <w:bCs/>
          <w:color w:val="0000FF"/>
          <w:sz w:val="80"/>
          <w:sz w:val="80"/>
          <w:szCs w:val="80"/>
          <w:rtl w:val="true"/>
        </w:rPr>
        <w:t xml:space="preserve"> م</w:t>
      </w:r>
      <w:r>
        <w:rPr>
          <w:b/>
          <w:b/>
          <w:bCs/>
          <w:color w:val="0000FF"/>
          <w:sz w:val="80"/>
          <w:sz w:val="80"/>
          <w:szCs w:val="80"/>
          <w:rtl w:val="true"/>
          <w:lang w:bidi="ar-EG"/>
        </w:rPr>
        <w:t>ِ</w:t>
      </w:r>
      <w:r>
        <w:rPr>
          <w:b/>
          <w:b/>
          <w:bCs/>
          <w:color w:val="0000FF"/>
          <w:sz w:val="80"/>
          <w:sz w:val="80"/>
          <w:szCs w:val="80"/>
          <w:rtl w:val="true"/>
        </w:rPr>
        <w:t>ن</w:t>
      </w:r>
      <w:r>
        <w:rPr>
          <w:b/>
          <w:b/>
          <w:bCs/>
          <w:color w:val="0000FF"/>
          <w:sz w:val="80"/>
          <w:sz w:val="80"/>
          <w:szCs w:val="80"/>
          <w:rtl w:val="true"/>
          <w:lang w:bidi="ar-EG"/>
        </w:rPr>
        <w:t>َ</w:t>
      </w:r>
      <w:r>
        <w:rPr>
          <w:b/>
          <w:b/>
          <w:bCs/>
          <w:color w:val="0000FF"/>
          <w:sz w:val="80"/>
          <w:sz w:val="80"/>
          <w:szCs w:val="80"/>
          <w:rtl w:val="true"/>
        </w:rPr>
        <w:t xml:space="preserve"> التوراة أو الإنجيل </w:t>
      </w:r>
      <w:r>
        <w:rPr>
          <w:b/>
          <w:bCs/>
          <w:color w:val="0000FF"/>
          <w:sz w:val="80"/>
          <w:szCs w:val="8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70"/>
          <w:szCs w:val="70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</w:rPr>
        <w:t>،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كُلُ م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 بد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خل</w:t>
      </w:r>
      <w:r>
        <w:rPr>
          <w:sz w:val="66"/>
          <w:sz w:val="66"/>
          <w:szCs w:val="66"/>
          <w:rtl w:val="true"/>
        </w:rPr>
        <w:t xml:space="preserve"> القوس</w:t>
      </w:r>
      <w:r>
        <w:rPr>
          <w:sz w:val="66"/>
          <w:sz w:val="66"/>
          <w:szCs w:val="66"/>
          <w:rtl w:val="true"/>
          <w:lang w:bidi="ar-EG"/>
        </w:rPr>
        <w:t>ِ</w:t>
      </w:r>
      <w:r>
        <w:rPr>
          <w:sz w:val="66"/>
          <w:sz w:val="66"/>
          <w:szCs w:val="66"/>
          <w:rtl w:val="true"/>
        </w:rPr>
        <w:t>ين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sz w:val="58"/>
          <w:szCs w:val="58"/>
          <w:rtl w:val="true"/>
        </w:rPr>
        <w:t>(</w:t>
      </w:r>
      <w:r>
        <w:rPr>
          <w:b/>
          <w:bCs/>
          <w:color w:val="0000FF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توضيح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>ٌ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مِن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الك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ت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ب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sz w:val="58"/>
          <w:szCs w:val="58"/>
          <w:rtl w:val="true"/>
        </w:rPr>
        <w:t>)</w:t>
      </w:r>
    </w:p>
    <w:p>
      <w:pPr>
        <w:pStyle w:val="TextBody"/>
        <w:bidi w:val="1"/>
        <w:jc w:val="center"/>
        <w:rPr>
          <w:color w:val="000000"/>
          <w:sz w:val="58"/>
          <w:szCs w:val="58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،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EG"/>
        </w:rPr>
        <w:t>هَذا اللونَ</w:t>
      </w:r>
      <w:r>
        <w:rPr>
          <w:b/>
          <w:b/>
          <w:bCs/>
          <w:color w:val="000000"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Cs/>
          <w:color w:val="808080"/>
          <w:sz w:val="70"/>
          <w:szCs w:val="70"/>
          <w:rtl w:val="true"/>
        </w:rPr>
        <w:t xml:space="preserve">( 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مَوْضِعْ آية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</w:rPr>
        <w:t>قرآنية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 </w:t>
      </w:r>
      <w:r>
        <w:rPr>
          <w:b/>
          <w:bCs/>
          <w:color w:val="808080"/>
          <w:sz w:val="70"/>
          <w:szCs w:val="70"/>
          <w:rtl w:val="true"/>
        </w:rPr>
        <w:t>)</w:t>
      </w:r>
    </w:p>
    <w:p>
      <w:pPr>
        <w:pStyle w:val="TextBody"/>
        <w:bidi w:val="1"/>
        <w:jc w:val="center"/>
        <w:rPr>
          <w:b/>
          <w:b/>
          <w:bCs/>
          <w:sz w:val="48"/>
          <w:szCs w:val="48"/>
          <w:lang w:bidi="ar-EG"/>
        </w:rPr>
      </w:pPr>
      <w:r>
        <w:rPr>
          <w:sz w:val="48"/>
          <w:szCs w:val="48"/>
          <w:rtl w:val="true"/>
        </w:rPr>
        <w:t>----------------------------------------------------------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Heading1"/>
        <w:spacing w:lineRule="auto" w:line="360"/>
        <w:ind w:left="0" w:right="0" w:firstLine="85"/>
        <w:jc w:val="center"/>
        <w:rPr/>
      </w:pPr>
      <w:r>
        <w:rPr>
          <w:rFonts w:cs="Times New Roman"/>
          <w:color w:val="0000FF"/>
          <w:sz w:val="96"/>
          <w:sz w:val="96"/>
          <w:szCs w:val="96"/>
          <w:u w:val="single"/>
          <w:rtl w:val="true"/>
          <w:lang w:bidi="ar-EG"/>
        </w:rPr>
        <w:t>الأنجيل</w:t>
      </w:r>
      <w:r>
        <w:rPr>
          <w:rFonts w:cs="Times New Roman"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color w:val="FF0000"/>
          <w:sz w:val="96"/>
          <w:szCs w:val="96"/>
          <w:rtl w:val="true"/>
          <w:lang w:bidi="ar-EG"/>
        </w:rPr>
        <w:t>:</w:t>
      </w:r>
      <w:r>
        <w:rPr>
          <w:rFonts w:cs="Times New Roman"/>
          <w:color w:val="0000FF"/>
          <w:sz w:val="96"/>
          <w:szCs w:val="96"/>
          <w:rtl w:val="true"/>
          <w:lang w:bidi="ar-EG"/>
        </w:rPr>
        <w:t xml:space="preserve"> </w:t>
      </w:r>
    </w:p>
    <w:p>
      <w:pPr>
        <w:pStyle w:val="Heading1"/>
        <w:spacing w:lineRule="auto" w:line="360"/>
        <w:ind w:left="0" w:right="0" w:firstLine="85"/>
        <w:jc w:val="center"/>
        <w:rPr>
          <w:rFonts w:cs="Times New Roman"/>
          <w:color w:val="FF0000"/>
          <w:sz w:val="52"/>
          <w:szCs w:val="52"/>
          <w:u w:val="single"/>
          <w:lang w:bidi="ar-EG"/>
        </w:rPr>
      </w:pP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إِنْجِيلُ 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>مَتَّ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FF"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َّ مَا قِيلَ بِإِرْمِ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نَّبِي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وْتٌ سُمِعَ فِي الرَّامَةِ نَوْحٌ وَبُكَاءٌ وَعَوِيلٌ كَثِي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اح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زوْجَة يعقوب عَليهِ السَلا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ك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لاَد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رِيدُ أَنْ تَتَعَز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مَوْجُود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8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َ أُمَّةٍ أُخْرِجَتْ لِ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أْمُرُونَ بِالْمَعْرُوف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نْهَوْنَ عَنِ المُنكَ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ُؤْمِنُونَ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 أَهْلُ ال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اً لَّ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كْثَرُ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jc w:val="both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نْتُمْ نُورُ الْعَال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ْيُضِئ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ُور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قُدَّامَ النَّاسِ لِكَيْ يَرَوْ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َكُمُ الْحَسَن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مَجِّدُوا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َا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 فِي السَّمَاوَات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ضِي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ِ المُؤْمِنِينَ 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ايِعُو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حْتَ الشَّجَرَةِ فَعَلِمَ مَا فِي قُلُوب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نزَلَ السَّكِينَةَ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ثَابَهُمْ فَتْحاً قَرِيب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فت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ظُنُّوا أَنِّي جِئ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قُ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نَّامُوسَ أَوِ الأَنْبِيَاء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 جِئ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ْقُ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َل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ّ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الْحَقَّ أَقُولُ 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أَنْ تَزُو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ُ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زُو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رْفٌ وَاحِدٌ أَو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ُقْط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َةٌ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َام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تورا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يَكُونَ الْكُ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يَام 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قَ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حْدَى هَذِهِ الْوَصَاي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ُغ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َّمَ النَّاسَ هَكَذَا يُدْعَى أَصْغَرَ فِي مَلَكُوتِ السَّمَاوَا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ِلَ وَعَل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هَذَا يُدْع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ظ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لَكُوتِ السَّمَاوَات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9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يس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صَدِّقاً لِّمَا بَيْنَ يَدَ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تَّوْرَا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أُحِلَّ لَ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ضَ الَّذِي حُرِّمَ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ِئْتُكُم بِآيَةٍ مِّن رَّبِّ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تَّقُوا اللَّه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طِيعُو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سَمِع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َهُ ق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ْقُدَمَاءِ لاَ تَقْتُ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وْج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ُك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أَجْلِ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تَبْنَا عَلَى بَنِي إِسْرَائِيلَ أَنَّهُ مَن قَتَلَ نَفْساً بِغَيْرِ نَفْسٍ أَوْ فَسَادٍ فِي الأَرْضِ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َ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أَحْيَاهَا فَكَأَنَّمَا أَحْ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جَاءَتْهُمْ رُسُلُ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نَّ كَثِيراً مِّنْهُم بَعْدَ ذَلِكَ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ُسْرِف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قُولُ لَكُمْ إِنَّ كُلَّ 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غْض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أَخ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ُسْتَوْج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ُك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قَالَ لأَخ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ق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سْتَوْج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جْمَعِ وَمَنْ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مَ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سْتَوْجِ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رِ جَهَن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َكْسِبْ خَطِيئَةً أَوْ إِثْماً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مِ بِهِ بَرِي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َد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حْتَمَلَ بُهْتَان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ثْ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ُبِي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قُولُ لَكُمْ إِنَّ كُلَّ مَنْ يَنْظُرُ إِلَى امْرَأَة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شْتَهِي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دْ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زَنَى بِ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قَلْ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 لِّلْمُؤْمِن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غُضُّوا مِنْ أَبْصَارِهِ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حْفَظ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ُرُوجَهُمْ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زْك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بِيرٌ بِمَا يَصْنَ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ِيل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لَّقَ امْرَأ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ْيُعْطِهَا كِتَابَ طَلاَ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فَأَقُولُ لَكُمْ إِنَّ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لَّقَ امْرَأ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اَّ لِعِلَّةِ الزِّن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جْعَلُهَا تَ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َتَزَوَّج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طَلَّ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ْرَ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خَرَج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ُحَارَ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عْدَائِكَ وَدَفَعَه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هُكَ إِلى يَد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بَيْتَ مِنْهُمْ سَب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أَيْت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بْي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ْرَأَةً جَمِيل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ُور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تَصَقْتَ ب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َخَذْتَهَا لكَ زَوْ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 تُدْخِلُهَا إِلى بَيْت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حْلِقُ رَأْسَهَا وَتُقَلِّم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ظْفَا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نْزِ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ِيَابَ سَبْي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َا وَتَقْعُدُ فِي بَيْت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بْك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َاهَا وَأُمّ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ه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زَّمَانِ ثُمَّ بَعْدَ 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دْخُلُ عَل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تَزَوَّجُ بِهَا فَ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كَ زَوْ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ُس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طْلِق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تَبِعْ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فِضّ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تَرِق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لل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َهُ ق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ٌ بِعَيْنٍ وَسِنٌّ بِسِن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فَأَقُولُ ل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قَاوِ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طَ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خَدِّكَ الأَيْم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حَوِّلْ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خ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أَرَادَ أَنْ يُخَاص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أْخُذَ ثَوْ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تْرُكْ لَهُ الرِّد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خَّ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يلاً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حِداً فَاذْهَبْ مَع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ثْن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أَ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عْط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أَرَادَ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قْتَرِضَ مِنْك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رُد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ْرَ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خَاص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َال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د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ْرَأ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ُب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سَقَطَ وَلَدُهَا وَلَمْ تَحْصُلْ أَذِيَّة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غَر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يَضَعُ عَل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زَوْ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رْأ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دْفَعُ عَنْ ي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قُض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صَلَتْ أَذ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عْط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اً بِنَفْس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يْناً بِعَيْنٍ وَسِنّاً بِسِنٍّ وَيَداً بِيَدٍ وَرِجْلاً بِرِجْلٍ وَكَيّاً بِكَيٍّ وَجُرْحاً بِجُرْحٍ وَرَضّاً بِرَض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ضَرَبَ إِنْسَان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ي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ْدِهِ أَوْ عَيْنَ أَ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أَتْلَف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طْلِق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ُ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وَضاً عَنْ عَيْنِه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يسَ لهُ عَوضٌ عِند الل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لا الج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أَسْقَطَ سِنَّ عَبْدِهِ أَوْ سِنَّ أَمَت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طْلِق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ُرّاً عِوَ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سِن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صَعِّر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خَد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مْشِ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رَ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حِب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خْتَالٍ فَخُو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لقم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firstLine="51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تَبْنَا عَلَيْهِمْ فِيهَا أَنَّ النَّفْسَ بِالنَّفْ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عَيْنَ بِالْعَيْ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نفَ بِالأَنف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ُذُنَ بِالأُذُ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سِّنَّ بِالسّ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جُرُوحَ قِصَاص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ن تَصَدَّقَ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هُوَ كَفَّارَةٌ 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 يَحْ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أَنزَلَ اللَّهُ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تَى صَنَعْتَ صَدَق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صَوِّ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َامَكَ بِالْبُوق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َا يَف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رَاؤ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جَامِعِ وَفِي الأَزِقّ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كَيْ يُمَجّ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نَّاس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ْحَقَّ أَقُولُ لَكُمْ إِنَّهُمْ قَدِ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وْفَوْ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جْر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ُهَاجِرْ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جِدْ فِي الأَرْضِ مُرَاغَماً كَث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ع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َخْرُجْ مِنْ  مُهَاجِ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ى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سُول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يُدْرِكْهُ المَوْتُ فَقَد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عَ أَجْرُ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فُوراً رَّح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فَرْتُمْ لِلنَّا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َلَّات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غْفِرْ 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ُو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وِي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غْفِ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نَّاسِ زَلَّات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غْفِ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ُو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لَّاتِ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أْتَلِ أُوْلُوا الفَضْ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سَّعَةِ أَن يُؤْتُوا أُوْلِي القُرْب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سَا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ُهَاجِرِينَ فِي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ْيَعْف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ْيَصْفَحُوا أ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حِبـ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 يَغْفِرَ اللَّهُ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 غَفُورٌ رَّح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كْنِز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ُمْ كُنُوزاً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فْسِدُ السُّو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صَّدَأُ وَحَيْثُ يَنْقُبُ السَّارِقُونَ وَيَسْرِق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كْنِز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ُمْ كُنُوزاً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لاَ يُفْسِدُ سُوسٌ وَلاَ صَدَأٌ وَحَيْثُ لاَ يَنْقُبُ سَارِقُونَ وَلاَ يَسْرِق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ْثُ يَكُونُ كَنْز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نَاكَ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 قَلْبُكَ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فَضْلِ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رَحْم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بِ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فْرَحُوا هُوَ خَيْ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مَّا يَجْمَ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َعَ مَال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دَّد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حْسَبُ 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لَهُ أَخْلَد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َ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ُنْبَذَ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ُطَ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همز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ُنْظُرُوا إِلَى طُيُورِ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َا لاَ تَزْرَعُ وَلاَ تَحْصُدُ وَلاَ تَجْمَعُ إِلَى مَخَاز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ُو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َّمَاوِي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ُو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سْتُمْ أَ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حَر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ضَلَ مِنْ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أَيِّن مّ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بَّةٍ لاَّ تَحْمِلُ رِزْقَهَا اللَّهُ يَرْزُقُ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يّ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 السَّمِيعُ العَل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نكب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اطْلُ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َّ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َكُوتَ اللّ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ر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َ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زَا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سَنُوا الحُسْن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زِيَادَة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EG"/>
        </w:rPr>
        <w:t>(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زَا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ْهَق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ُوهَهُمْ قَتَ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ِلَّةٌ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جَن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ِسْأَلُوا تُعْطَوْ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طْلُبُوا تَجِد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قْرَع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فْتَحْ 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رَبُّك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دْعُونِي أَسْتَجِبْ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كْبِرُونَ عَنْ عِبَادَ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َيَدْخُ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هَنَّمَ دَاخ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غاف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فْسِ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بَعْدَ إِصْلاح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دْعُوهُ خَوْ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نْ عَذابهِ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طَمَ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رَحمت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رَحْمة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ٌ مِّنَ المُحْس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ُلُّ مَا تُرِيدُونَ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فْعَلَ النَّاسُ بِ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فْعَلُوا هَكَذَا أَ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ِمْ لأَنَّ هَذَا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مُوسُ وَالأَنْبِيَاء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َى خُلُقٍ عَظ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ق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أَضْي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بَا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كْر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طَّرِيقَ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ؤَد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قَلِي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ِدُون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َسِ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سُ أَن يُتْرَكُوا أَن يَ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ُفْتَ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عنكب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يِّد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صْنَعُ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يِّد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مَّا الشَّجَر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د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صْنَعُ أَثْمَا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قْ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جَر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يِّد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َصْنَعَ أَثْمَا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شَجَر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د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َصْنَعَ أَثْمَا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يِّد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مَراً جَيِّ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قْطَعُ وَتُلْقَى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ذ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ِمَار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رِفُون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مْ تَرَ كَيْفَ ضَرَبَ اللَّهُ مَثَ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ً 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طَيِّبَةٍ أَصْلُ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َابِت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ْعُهَا فِي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ُؤْ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كُلَهَا كُلَّ حِي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إِذْنِ رَبّ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ضْرِبُ اللَّهُ الأَمْثَالَ لِ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تَذ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2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ث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ٍ خَبِيث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خَبِيث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جْتُثَّتْ مِن فَوْق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رَا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ثَبِّت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يَاةِ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ضِل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فْعَل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2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يَسْمَعُ أَقْوَالِي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عْمَلُ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شَبِّهُهُ بِرَجُل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قِ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َى 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َخ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زَلَ الْمَطَرُ وَجَاء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نْه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َبّ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ِيَا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قَعَتْ عَلَى ذَلِكَ الْبَي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قُط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ؤَسَّ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خ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ُ مَنْ يَسْمَعُ أَقْوَالِي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مَلُ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شَبَّهُ بِرَجُل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هِ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َى 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م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زَلَ الْمَطَرُ وَجَاءَتِ الأَنْهَارُ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بَّتِ الرِّيَاحُ وَصَدَمَتْ ذَلِكَ الْبَي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سَقَط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ا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قُوطُهُ عَظ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7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َّ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ُنْيَان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وَى مِن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ِضْوَان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 مّ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َّ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ُنْيَان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ف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ُرُفٍ هَار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نْهَارَ بِهِ فِي نَارِ 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لاَ يَهْدِي الق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ُولُ لَكُمْ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ِير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يَأْ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مَشَارِقِ وَالْمَغَار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تَّكِئ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بْراهِيمَ وَإِسْحاقَ وَ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لَكُوتِ السَّمَاوَا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ن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لَكُوتِ </w:t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خز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طْرَحُونَ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ظُّل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ارِج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نَاكَ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بُكَاءُ وَصَرِيرُ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س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أُنزِلَ إِلَي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أُنزِلَ إِلَى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وتِيَ 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بّ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نُفَرِّقُ بَيْنَ أَحَدٍ مّ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ُطِع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رَّسُو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مَع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عَمَ اللَّهُ عَلَيْهِ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نَّبِي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صِّدِّي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شُّهَد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َسُنَ أُوْلَئِكَ رَفِيق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 لَه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حَّوْا فَ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َب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مْ تَمُتْ لَكِنّ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ئِ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ضَحِ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وَفَّى الأَنفُ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وْت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تَمُتْ فِي مَنَامِهَا فَيُمْسِك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ضَى عَلَيْهَا المَو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رْسِلُ الأُخْرَى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َلٍ مُّسْمًّ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فِي ذَلِكَ لآيَات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قَوْمٍ يَتَف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*********</w:t>
      </w:r>
    </w:p>
    <w:p>
      <w:pPr>
        <w:pStyle w:val="Normal"/>
        <w:jc w:val="left"/>
        <w:rPr>
          <w:color w:val="0000FF"/>
          <w:sz w:val="21"/>
          <w:szCs w:val="21"/>
          <w:lang w:bidi="ar-EG"/>
        </w:rPr>
      </w:pPr>
      <w:r>
        <w:rPr>
          <w:color w:val="0000FF"/>
          <w:sz w:val="21"/>
          <w:szCs w:val="21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نْفَتَحَتْ أَعْيُنُهُم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نْتَهَرَهُم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ُوعُ قَائِلاً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لَمْ أَحَ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1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هُمَا خَرَج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شَاع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تِلْكَ الأَرْضِ كُلِّهَا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لْوَقْتِ قَامَتِ الصَّبِيَّةُ وَمَشَتْ لأَنَّهَا كَانَتِ ابْنَةَ اثْنَتَيْ عَشْرَةَ سَن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بُهِتُوا بَهَتاً عَظِي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اً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لَمَ أَحَ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ذَل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3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ُولُوا ل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عَلَى قَد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 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نَا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وَضَعَ يَدَيْهِ أَيْضاً عَلَى عَيْنَيْهِ وَجَعَ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طَلّ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َادَ صَحِيحاً وَأَبْصَرَ كُلَّ إِنْسَانٍ جَلِيّ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رْسَلَهُ إِلَى  قَائِل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دْخُ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رْي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قُلْ ل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َرْ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خَرَجَ يَسُوعُ وَتَلاَمِيذُهُ إِلَى قُرَى قَيْصَرِيَّةِ فِيلُبُّس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الطَّرِيقِ سَأَلَ تَلاَمِيذَهُ مَنْ يَقُولُ النَّاسُ إِنِّي أَ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ُوا يُوحَنَّا الْمَعْمَدَانُ وَآخَرُونَ إِيلِيَّا وَآخَر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حِدٌ مِنَ 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وَأَنْتُمْ مَنْ تَقُولُونَ إِنِّي أَ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بُطْرُسُ أَنْتَ الْمَسِيح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نْتَهَر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ُولُوا ل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مَا هُمْ نَازِلُونَ مِنَ الْجَب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حَدِّثُوا أَحَ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َا أَبْصَرُوا إلاَّ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تَى قَامَ ابْنُ الإِنْسَانِ مِنَ الأَمْوَات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خَرَجُوا مِنْ هُنَاكَ وَاجْتَازُوا الْجَل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مْ يُرِ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 يَعْلَمَ أَحَد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جُلاً أبْرَص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وْصَا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ُولَ ل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ذَا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َجُل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بْرَص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خَب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ث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بُهِتَ وَالِدَا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وْصَا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ُولاَ ل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مَّا كَا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وَأَنْتُمْ مَنْ تَقُولُونَ إِنِّي أَ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بُطْرُسُ مَسِيحُ الل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نْتَهَر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وْصَى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ُو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حَد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كَ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َةً لِّلْ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اللَّهُ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/>
      </w:pPr>
      <w:r>
        <w:rPr>
          <w:color w:val="0000FF"/>
          <w:sz w:val="44"/>
          <w:szCs w:val="44"/>
          <w:rtl w:val="true"/>
        </w:rPr>
        <w:t>******</w:t>
      </w:r>
      <w:r>
        <w:rPr>
          <w:color w:val="0000FF"/>
          <w:sz w:val="44"/>
          <w:szCs w:val="44"/>
          <w:rtl w:val="true"/>
          <w:lang w:bidi="ar-EG"/>
        </w:rPr>
        <w:t>****</w:t>
      </w:r>
    </w:p>
    <w:p>
      <w:pPr>
        <w:pStyle w:val="Normal"/>
        <w:jc w:val="both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قَالَ لِتَلاَمِي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حَصَا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ِي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ك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فَعَل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اطْلُ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رَبِّ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َص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ْسِلَ فَعَل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صَاد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8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ان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ُوَ الَّذِي أَنزَ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كِينَةَ فِي قُلُوبِ المُؤْمِنِينَ لِيَزْدَادُوا إِيمَا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عَ إِيمَان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لَّهِ جُنُو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 اللَّهُ عَلِيماً حَك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ُدْخِلَ المُؤْمِنِي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ُؤْم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َنَّاتٍ تَجْرِي مِن تَحْتِهَا الأَنْه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كَفِّر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ْهُمْ سَيِّئَات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 اللَّهِ فَوْزاً عَظ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فت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ؤُلاَءِ الاِثْنَا عَشَ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سَ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َّان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َذ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جَّان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حَمْدُ لِله الذي مَنْ وَتَفضّلَ عَلينا بالإسْ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ْ نسْأل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ّ تغمَدَنا برحْمَتِكَ وَنحْنُ نسْأل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حْسَ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وْلاً مِّمّ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عَا إِ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مِلَ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نِي مِنَ المُسْ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فصل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ْمِمْ لَنَا نُورَ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غْفِرْ ل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كَ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 شَيْءٍ قَدِي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ح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ِينَ تَدْخُ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بَيْت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دِينَةٍ أَوْ قَرْيَة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لِّم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 لاَ تَدْخُ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ُيُوت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ُيُوتِكُمْ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سْتَأْنِس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سَلِّمُوا عَلَى أَهْل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ٌ ل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عَلَّكُمْ تَذ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لامِيذ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لاَ يَقْبَلُكُمْ وَلاَ يَسْمَعُ كَلاَمَكُمْ فَاخْرُجُوا خَارِجاً مِنْ ذَلِكَ الْبَيْتِ أَوْ مِنْ تِلْكَ الْمَدِين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نْفُض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ُبَارَ أَرْجُ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سِيق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جَهَنَّمَ زُمَراً حَتَّى إِذَا جَاءُوهَا فُتِحَتْ أَبْوَاب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زَنَتُهَا أَلَمْ يَأْتِكُمْ رُسُلٌ مِّنكُمْ يَتْلُونَ عَلَيْكُمْ آيَاتِ رَبِّ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نذِرُو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قَاءَ يَوْمِكُمْ هَذ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ب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قَّتْ كَلِمَةُ العَذَابِ عَلَى ال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أَنَا </w:t>
      </w:r>
    </w:p>
    <w:p>
      <w:pPr>
        <w:pStyle w:val="Normal"/>
        <w:ind w:left="-35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ُرْسِل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غَنَ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سَط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ِئَا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كُون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ُكَم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لْحَيّ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ُسَط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لْح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: </w:t>
      </w:r>
      <w:r>
        <w:rPr>
          <w:sz w:val="44"/>
          <w:szCs w:val="44"/>
        </w:rPr>
        <w:t>1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حَمَّدٌ رَّسُولُ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مَع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ِدَّاءُ عَلَى الكُفَّارِ رُحَمَاءُ بَيْ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رَاهُمْ رُكَّعاً سُجَّد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بْتَغُونَ فَضْلاً مِّن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ِضْوَا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فت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ظُنُّوا 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ِئ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أُلْق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لاَ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 جِئْتُ لِأُلْقِيَ سَلاَماً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َل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يْف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جِئ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أُفَرِّ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نْسَانَ ضِدَّ أَبِيهِ وَالاِبْنَة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مِّهَا وَالْكَنَّةَ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ضِد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مَات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عْدَا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ه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يت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عْلَمُوا 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وَالُ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وْلادُكُمْ فِتْ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هُ أَجْرٌ عَظ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نف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يَتِمَّ مَا قِي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إِشَعْي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بِي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ا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ْتَرْتُهُ حَبِيب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رَّتْ بِهِ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ضَعُ رُوحِي عَلَيْ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خْبِ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ُم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ُخَاصِمُ وَلاَ يَصِيحُ وَلاَ ي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حَدٌ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صَبَةً مَرْضُوض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قْص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تِيلَةً مُدَخِّ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طْف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ُخْرِ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نُّصْ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م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رَجَاء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مَ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إنج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ف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  <w:r>
        <w:rPr>
          <w:b/>
          <w:bCs/>
          <w:color w:val="FF0000"/>
          <w:sz w:val="56"/>
          <w:szCs w:val="5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ْ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َّ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عْضُد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خْتَا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رَّتْ بِهِ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ضَع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ُوح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خْرِ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َ لِ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صِيحُ وَلاَ يَرْفَعُ وَلاَ يُسْم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صَبَةً مَرْضُوض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قْص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تِيلَةً خَامِد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طْف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أَمَانِ يُخْرِ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كِ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يَنْكَسِرُ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ض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نْتَظ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جَزَائِرُ شَرِيع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عيا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بالتو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</w:t>
      </w:r>
      <w:r>
        <w:rPr>
          <w:sz w:val="44"/>
          <w:szCs w:val="44"/>
          <w:rtl w:val="true"/>
          <w:lang w:bidi="ar-EG"/>
        </w:rPr>
        <w:t xml:space="preserve"> : </w:t>
      </w:r>
      <w:r>
        <w:rPr>
          <w:sz w:val="44"/>
          <w:szCs w:val="44"/>
          <w:lang w:bidi="ar-EG"/>
        </w:rPr>
        <w:t>4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أَقُولُ لَكُمْ إِنَّ 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لِم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طَّا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كَلَّمُ بِهَا ا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وْفَ يُعْ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سَا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وْمَ الد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لاَمِكَ تَتَبَرّ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كَلاَ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دَا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7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لْفِظ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قَوْلٍ إِلاَّ لَد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قِيبٌ عَت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ُلُّ امْرِئ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كَسَبَ رَهِي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ط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مَنْ يَصْنَ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شِيئ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َان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فِي السَّمَاوَاتِ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أُخْتِي وَأُم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0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ؤْمِنُونَ إِخْو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صْلِحُوا بَيْنَ أَخَو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قُوا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عَلَّ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رْح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هَذَا أُكَلِّمُ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أَمْثَا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بْصِ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بْص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امِ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سْمَع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يَفْه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ذَرَأ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 مِّنَ الج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ْ قُلُوب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فْقَه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مْ أَعْيُ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ُبْصِر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مْ آذَا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سْمَعُونَ بِهَا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أَنْع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لْ 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ضَل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اف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ُمْ مَثَلاً آخَرَ يُشْبِهُ مَلَكُوتُ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بّ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َذَهَا إِنْسَانٌ وَزَرَعَهَا فِي حَقْل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صْغ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ِ الْبُزُو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مَتَى نَمَتْ فَ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كْب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بُقُول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صِيرُ شَجَ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إِنَّ طُيُورَ السَّمَاءِ ت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تَآو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غْصَانِهَا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2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 أَمْو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بَتَتْ سَبْعَ سَنَابِلَ فِي كُل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نْبُلَةٍ مِّائَةُ 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ضَعُ المَوَاز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ِسْط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يَوْمِ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تُظْلَمُ نَفْسٌ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كَانَ مِثْقَالَ حَبَّةٍ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أَتَيْنَا بِ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نَا حَاسِ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كَانَ يُرِيدُ ثَوَابَ الدُّنْ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عِندَ اللَّهِ ثَوَابُ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عاً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قِضَاءِ الْعَال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خْرُج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لاَئِكَةُ وَيُفْرِز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شْرَا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بَيْن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طْرَحُونَهُمْ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تُونِ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 يَكُونُ الْبُكَاءُ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رِيرُ الأَس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0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يَأْ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كَلّ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َفْس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بِإِذْنِهِ فَمِنْهُمْ شَقِيّ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ع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ق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فِي النَّارِ لَ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َفِير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شَهِيق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مَا دَامَتِ السَّمَوَا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مَا شَاءَ رَبّ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رَب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عَّالٌ لِّمَا يُرِي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ه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5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0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يَسُوعُ فَقَالَ 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بِيٌّ بِلاَ كَرَام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ا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وَطَ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7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وْ شَاء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تَلَوْتُهُ عَ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دْرَاكُم بِهِ 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بِثْتُ فِيكُمْ عُمُ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ِّن قَبْ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فَلاَ ت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عْد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ر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مُوعَ صَعِدَ إِلَى الْجَب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نْفَرِد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صَلّ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صَارَ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سَاءُ كَانَ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كُلُّ غَرْس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غْرِس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و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قْلَع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تْرُكُو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ُمْي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ادَةُ عُمْي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ى يَقُودُ 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قُطَانِ كِلاَ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حُفْر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لِنَفْسٍ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ؤْمِنَ إِلاَّ بِإِذْ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جْع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ِج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َّذِينَ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ج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ُرْس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اَّ 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ِرَافِ بَيْتِ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َّالّ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نَدْعُو كُلَّ أُنَا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مَام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نْ أُوتِيَ كِتَاب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يَمِي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يَقْرَءُونَ كِتَاب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انَ فِي هَذ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هُوَ فِي الآخِر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ضَلُّ سَب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مَاذَا يَنْتَفِعُ الإِنْسَا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وْ رَبِحَ الْعَالَمَ كُ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َسِرَ نَفْس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مَاذَا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عْطِي الإِنْسَا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دَاءً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أْتِي كُلُّ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جَادِلُ عَن نَّفْس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ُوَفَّى كُلُّ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عَمِل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ظْلَمُو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ُولُ ل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مَنْ طَلَّقَ امْرَأَ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اَّ بِسَبَبِ الزّ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زَوَّ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ُخْرَى يَ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زَوَّ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ُطَلَّقَةٍ يَزْ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ْيَحْ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هْلُ الإِنجِي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أَنزَلَ اللَّهُ 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 يَحْك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قُدِّمَ إِل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لاَ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يَضَعَ يَدَيْهِ عَلَيْهِمْ وَيُصَلّ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نْتَهَرَه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لاَمِيذ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يَسُوعُ 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عُوا الأَوْلا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أْتُونَ إِ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تَمْنَع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لِمِثْلِ هَؤُلاَء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َكُوتَ ا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وَضَعَ يَدَيْهِ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ضَى مِنْ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بْرَارَ لَفِي نَع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فُجَّارَ لَفِي جَح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انفط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1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وَاحِدٌ تَقَدَّمَ وَقَالَ لَهُ أَيّ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مُعَلِّ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صَّالِ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َ صَلاَح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كُونَ ل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حَيَا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تَدْعُو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لِ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َدٌ صَالِح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اَّ وَاحِدٌ وَ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إِنْ أَرَدْتَ أَنْ تَدْخُ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ا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حْفَظِ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ِلَ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ذَكَرٍ أَوْ أُنث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ؤْمِنٌ فَلَنُحْيِيَن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يَا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نَجْزِيَنَّهُمْ أَجْر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أَحْسَنِ مَا كَانُوا ي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ُولُ لَكُمْ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ُورَ جَمَلٍ مِنْ ثَقْبِ إِبْرَةٍ أَيْس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نْ يَدْخُلَ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نِيٌّ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لَكُوتِ 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ج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ا بِآيَاتِ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تَكْبَرُوا عَنْهَا لاَ تُفَتَّح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مْ أَبْوَابُ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دْخ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جَنَّةَ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لِجَ الجَمَلُ فِي سَمِّ الخِي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َ إِلَيْهِمْ يَسُوعُ وَقَالَ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يْرُ مُسْتَطَا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ِنْدَ اللَّهِ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شَيْءٍ مُسْتَطَاع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َاهِرُ فَوْقَ عِبَا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رْسِلُ عَلَيْ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فَظ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تَّى إِذَا جَاءَ أَحَدَكُمُ المَوْت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تَوَفَّتْهُ رُسُلُ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فَرِّط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يَرَى اللَّهُ عَمَ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سُولُهُ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رَد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لِمِ الغَيْب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شَّهَاد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ُنَبِّئُكُم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مْ ت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أَقُولُ لَكُمْ 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َكُوت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نْزَعُ مِنْ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عْطَى لِ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م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ثْمَار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3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كِ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سُول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َّذِينَ آمَنُوا مَع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َاهَدُوا بِأَمْوَال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فُس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َئِكَ لَ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َيْرَات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وْلَئِكَ هُمُ المُفْ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لِ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شْهَ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كُمْ أَبْنَاء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َل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مْلَأُوا أَ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كْ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َّاتُ أَوْلاَدَ الأَفَا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يْف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يْنُون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هَن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3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آتَيْنَا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يَّدْن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كُلَّمَا جَاءَكُمْ رَسُولٌ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هْوَى أَنفُسُـكُمُ اسْتَكْبَر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ِيقاً 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لِ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يَأْت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دَمٍ زَكِيٍّ سُف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صِّدِّيقِ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رَخِيَّا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تَلْتُم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ْهَيْكَلِ وَالْمَذْب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أُورُشَلِيمُ يَا أُورُشَلِي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تِلَةَ الأَنْبِيَاءِ وَرَاجِ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رْسَ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ْ مَرَّةٍ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َدْتُ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م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وْلاَد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تَجْمَعُ الدَّجَاجَةُ فِرَاخَهَا تَحْتَ جَنَاحَيْهَا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ُرِيد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أَجْلِ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تَبْنَا عَلَى بَنِي إِسْرَائِيلَ أَنَّهُ مَن قَتَلَ نَفْس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غَيْرِ نَفْس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وْ فَسَادٍ فِي الأَرْضِ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َ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يَا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كَأَ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يَا النَّاس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جَاءَتْهُمْ رُسُلُ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نَّ كَثِيراً مِّنْهُم بَعْدَ ذَلِكَ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ُسْرِف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نْظ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َ هَذ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َ تَلاَمِيذ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َيْ يُر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ْنِيَةَ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هَيْكَ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قَّ أَقُولُ لَكُمْ 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تْر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جَرٌ عَلَى حَجَ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نْقَض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كَادُ السَّمَوَات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فَطَّرْنَ م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نشَقُّ الأَرْض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خِرُّ الجِبَالُ هَد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 دَعَوْا لِلرَّحْمَ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يَنبَغِي لِلرَّحْمَنِ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َّخِذ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ن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تِي الرَّحْمَنِ عَبْ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0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9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لْوَقْتِ بَعْدَ ضِيق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عَلامَات السَا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ظْ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َمْسُ وَالْقَم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ُعْط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َوْء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نُّجُو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قُ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سَّمَاءِ وَقُوَّاتُ ا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َزَعْز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خَسَف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قَم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ُمِ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شَّمْس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قُولُ الإِنسَانُ يَوْمَئِذٍ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ْنَ المَفَر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قي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إِنسَا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ئِذ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حَدِّثُ أَخْبَار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ِ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َ أَوْحَى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ئِذٍ يَصْدُرُ النَّاس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ْتَاتاً لِّيُرَوْا أَعْم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لز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ذَلِ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ُ وَتِلْ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اع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 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يَعْل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ِمَا أَحَدٌ وَلاَ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لاَئِكَة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ا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هَرُوا إِذاً لأَنّ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عْل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َةِ سَاع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أْتِي رَبّ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   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هُ عِلْمُ السَّاع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نَزِّلُ الغَيْث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ع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أَرْح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دْرِي نَفْس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ذَا تَكْسِبُ غ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دْرِي نَفْس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أَيِّ أَرْضٍ تَمُوتُ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خَبِي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ق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مَث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نَ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يّ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الْعَبْ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يَوْم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نْتَظ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سَاع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ُقَطِّ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جْعَلُ نَصِيبَهُ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رَا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 يَكُونُ الْبُكَاءُ وَصَرِيرُ الأَس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1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َ الَّذِينَ كَذَّ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لِقَاءِ اللَّهِ حَتَّى إِذَا جَاءَتْ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اعَةُ بَغْت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 حَسْرَتَنَا عَلَى مَا فَرَّطْنَ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يَحْمِ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زَارَهُمْ عَلَى ظُهُور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اءَ مَا يَزِ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اهِلاَ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هْل الن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ْحَكِيم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هْل الج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طِين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زَيْتِكُنَّ فَإِنَّ مَصَابِيح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نْطَف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كِيمَا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عَ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كْفِي 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كُنَّ بَلِ اذْهَبْنَ إِلَى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بَاعَةِ وَابْتَعْ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ك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 يَقُولُ المُنَاف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مُنَافِقَات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ذِينَ آم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نظُرُو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قْتَبِس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نُّورِكُمْ ق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رْجِع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ء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لْتَمِسُوا نُو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ضُرِبَ بَيْنَ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سُورٍ لَّهُ بَاب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اطِنُهُ فِيهِ الرَّحْم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ظَاهِرُهُ مِن قِبَ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د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لِ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مِي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الَوْا يَا مُبَارَك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ِث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لَكُو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عَدَّ 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نْ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أْسِي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َال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مَّا إِن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 من 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ْحَا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يَم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رَوْح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يْحَا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نَّةُ نَع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واق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8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هَذَا كُلُّهُ فَقَدْ كَانَ لِ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كَمَّلَ كُتُبُ 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َّلاَمِيذُ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ر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6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تَدِدْ مِنكُمْ عَن دِي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َمُ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فِ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ِط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عْمَالُهُمْ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نَّارِ هُمْ فِيهَا 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ُوا 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ا لَن نَّدْخُلَهَا أَب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َّا دَامُوا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ذْهَبْ أَنْت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قَاتِل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ا هَاهُ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ع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لَمَّا رَأ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لَ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ِينَ نَد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ثَّلاَثِينَ مِنَ الْفِضَّةِ إِلَى رُؤَسَاءِ الْكَهَنَةِ وَالشُّيُوخ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خْطَأْتُ إِذْ سَلَّم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اً بَرِيئ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حْ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ع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اسِ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رَخَ يَسُوعُ بِصَوْتٍ عَظِيمٍ قَائِل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يلِي إِيلي لَ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شَبَق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ِي إِلَ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6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both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صَرَخ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ُوعُ أَيْضاً بِصَوْتٍ عَظِي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س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نْ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0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هُ عِلْمُ السَّاع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نَزِّلُ الغَيْث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ع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أَرْح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دْرِي نَفْسٌ مَّاذَا تَكْسِبُ غَد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دْرِي نَفْسٌ بِأَيِّ أَرْضٍ تَمُو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خَب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لقم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ثناء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َاك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صَلب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يَسُوعُ فَ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كِ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يْنَمَا كَانَ رُؤَسَاءُ الْكَهَنَةِ وَالشُّيُوخُ يَشْتَكُونَ عَل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ُجِبْ بِشَيْء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ثناء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َاك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صَلب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يلاَطُ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مَعُ كَمْ يَشْهَ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ُجِب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ٍ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تَعَجَّبَ الْوَالِي جِدّ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هُوَ فَ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كِت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مْ يُجِبْ بِشَيْء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ظُل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ّ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مْ المسيح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هُو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ذَلّ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َفْتَحْ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ش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سَاقُ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َنَعْجَةٍ صَامِت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زّ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يَفْتَحْ ف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بالتورا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3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7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جَمِيعُ الشَّعْبِ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 إسرائ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مُ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لاَدِن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 نِعْمَتَ اللَّهِ كُفْ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حَلُّوا قَوْم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َ البَو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تَّك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اللَّهِ فَلْيُنْقِذْ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 أَرَا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 ابْنُ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ابْنَ مَرْيَمَ أَأَنْتَ قُلْتَ لِ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خِذُو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مِّيَ إِلَهَيْنِ مِن دُون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سُبْحَا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يَكُونُ لِي أَنْ أَقُو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يْسَ ل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حَق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 كُنتُ قُلْتُهُ 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مْت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عْلَمُ مَا فِي نَفْس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نَفْسِكَ إِن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تَ عَلاَّمُ الغُيُو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نجيل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رقس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َا يَسُوعُ هَلُمَّ وَرَائِي فَأَجْعَلُكُ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صِير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يَّادَي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ا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أَيِّن مِّن نَّبِيٍّ قَاتَلَ مَع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ِبّ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َنُوا لِمَا أَصَاب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ضَعُف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اسْتَكَا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يُحِب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َاب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حَيَّرُوا كُلُّهُمْ حَتَّى سَأَلَ بَعْضُهُمْ بَعْضاً قَائِلِينَ مَا هَ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 هُوَ هَذَا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تَّعْلِي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جَدِي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ُلْط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مُرُ حَتَّى الأَرْوَاح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جِسَةَ فَتُطِي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م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ِمْعَانَ مُضْطَجِع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حْمُو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ِلْوَقْتِ أَخْبَرُوهُ عَنْ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َ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امَهَا مَاسِكاً بِيَدِ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َرَكَتْهَا الْحُمَّى ح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صَارَتْ تَخْدِمُه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تِ الْمَدِينَة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جْتَمِعَةً عَلَى الْبَا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شَف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ِينَ كَانُوا مَرْضَى بِأَمْرَاض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خْتَل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خْرَجَ شَيَاطِينَ كَثِير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دَ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يَاطِينَ يَتَكَلّ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رَفُو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4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اللَّهُ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 عِيس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لِنَذْهَبْ إِلَى الْقُرَى الْمُجَاوِ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كْرِز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بَشَّر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نَاكَ أَيْضاً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هَذ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ج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مَّا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خَرَجَ وَابْتَدَأَ يُنَادِي كَثِي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ذ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ب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يَعُدْ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ْ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يَدْخُلَ مَدِين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ظَاه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كَانَ خَارِجاً فِي مَوَاضِ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انُوا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ُونَ إِل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كُلِّ نَاح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 السَلا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 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خ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َقْدِرُ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غْفِ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َايَا إلا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 وَحْد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غْفِ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ُشْرَكَ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غْفِرُ مَا دُونَ ذَلِكَ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 بِاللَّهِ فَقَدِ افْتَرَى إِثْماً عَظ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تَبَةُ وَالْفَرِّيسِي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َمَّا رَأَوْه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كُلُ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َشَّارِينَ وَالْخُط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لِتَلاَمِيذِهِ مَا بَال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أْكُلُ وَيَشْر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الْعَشَّارِينَ وَالْخُط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أَنزَلَهُ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 السِّر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 إِنَّهُ كَانَ غَفُوراً رَّح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مَا لِهَذَا الرَّسُو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أْكُلُ الطَّعَام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مْشِي فِي الأَسْوَاق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وْلا أُنزِلَ إِلَيْهِ مَلَك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َكُونَ مَعَهُ نَذ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فرق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قَالَ لَه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بْتُ إِنَّمَا جُعِ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 ا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 السَّب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ُلْنَا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عْدُوا فِي السَّبْ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خَذْنَا مِنْ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يثَاقاً غَلِيظ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دَّ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ُوحِ الْقُدُس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 مَغْفِر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هُوَ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سْتَوْجِ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يْنُونَةً أَب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 آتَيْنَا مُوسَى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ال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ُنَزِّلُ المَلائِكَةَ بِالرُّوح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أَمْرِهِ عَلَى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بَا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ذِ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أَنَا فَاتَّقُو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سْأَلُو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ِ الرُّوحِ قُ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ُوحُ مِنْ أَمْرِ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ت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 العِلْ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ق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الْجَمْعُ جَالِساً حَوْلَه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ُوا لَهُ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مُّكَ وَإِخْو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ارِجاً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طْلُبُون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مِّي وَإِخْوَت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نَظَرَ حَوْلَهُ إِلَى الْجَالِسِينَ 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ا أُمِّي وَإِخْو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صْن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شِيئَة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أَخ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خْتِي وَأُم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</w:rPr>
        <w:t>32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قِي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تَ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 شَيْءٍ شَه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ِينَ مِيثَاق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 نُّوح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خَذْنَا مِنْ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يثَاقاً غَلِيظ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حز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صَّيْنَا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قِيمُوا الد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تَفَرَّق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808080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زَّارِعُ يَزْرَ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لِ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عَمَ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ؤُلاَءِ هُمُ الَّذِين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تُزْرَعُ الْكَلِمَةُ َحِين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يْط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وَق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نْز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كَلِمَةَ الْمَزْرُوعَة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لُو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قَبْ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سُو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نَبِيٍّ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إِذ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مَنّ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ْق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يْطَانُ فِي أُمْنِيّ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َنسَخُ اللَّهُ مَا يُلْقِي الشَّيْطَانُ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ْكِ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 آيَا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عَلِيمٌ حَكِيمٌ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ؤُلاَءِ كَذَلِكَ هُمُ الَّذ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زُرِعُوا عَلَى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مَاكِ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حْج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حِين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سْمَع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لِ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ْبَلُو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وَقْتِ بِفَرَح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ث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ٍ خَبِيث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خَبِيث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جْتُثّ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فَوْقِ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 مِن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َا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رَ كَيْفَ ضَرَبَ اللَّهُ مَثَ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ً 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يِّب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صْلُهَا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َابِت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ْعُهَا فِي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بِمَاذَا نُشَبِّ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َكُوت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 بِأَيِّ مَثَلٍ نُمَثِّل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ثْ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ب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تَى زُرِعَتْ فِي الأَرْضِ فَ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صْغ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ِ الْبُزُورِ الَّتِي عَلَى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مَتَى زُرِعَتْ تَطْلُعُ وَتَصِي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كْب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ِ الْبُقُولِ وَتَصْنَعُ أَغْصَان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ب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تَسْتَطِيعَ طُيُورُ السَّمَاءِ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آو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حْتَ ظِلّ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ضَعُ المَوَاز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ِسْط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حًقْ وَالعَدْ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ِيَوْمِ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تُظْلَمُ نَفْسٌ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 كَانَ مِثْقَالَ حَبَّةٍ مِّن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خَرْدَل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َيْنَا بِ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نَا حَاسِ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 أَمْو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بَتَتْ سَبْعَ سَنَابِلَ فِي كُل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نْبُلَةٍ مِّائَةُ 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دُونِ مَث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يَكُنْ يُكَلِّمُ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فِرَا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فَس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لاَمِي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 شَيْء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</w:rPr>
        <w:t>34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قَدْ كَانَ لَكُمْ فِي رَسُول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سْوَةٌ حَسَ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مَن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جُو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يَوْمَ الآخِ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حز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سفين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هُو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ؤَخّ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وِسَاد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ئ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يْقَظُوهُ وَقَالُوا لَهُ يَا مُع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مّ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نَا نَهْلِ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مَ وَانْتَهَرَ الرِّيحَ وَقَالَ لِلْبَحْ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كُت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بك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سَكَن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يحُ وَصَارَ هُدُوءٌ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آمَ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رْفَعُوا أَصْوَات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وْقَ صَوْتِ النَّبِيِّ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جْهَرُوا لَهُ بِالْقَوْ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جَهْرِ بَعْضِكُمْ لِبَعْض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حْبَطَ أَعْمَالُكُمْ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شْعُ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قْدِ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يَصْنَعَ هُنَاكَ وَلاَ قُوّ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حِد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غَيْرَ أَنَّهُ وَضَعَ يَدَيْهِ عَلَى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رْض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لِي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شَفَا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عَجَّبَ مِنْ عَدَمِ إِيمَان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رَ يَطُوفُ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ُرَى الْمُحِيطَةَ يُعَلّ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 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عِيس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ع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لاثن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شَرَ وَابْتَدَأَ يُرْسِلُهُمُ اثْنَيْنِ اثنَيْ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عْطَا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لْط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وَاحِ النَّجِس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وْص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حْمِ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يْئاً لِ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 عَص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قرَأ في باب فق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مِزْوَد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خُبْز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نُحَاساً فِي الْمِنْطَق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ْرَ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: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كُونُ ل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دٌ مَعَ عُدَّت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حْفُر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مَا تَجْلِسُ خَارِجاً وَتَرْجِ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غَط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ُرَاز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فطر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حيوانات تفعَلُ ذلك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 الرَّبَّ إِلهَكَ سَائِرٌ فِي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طِ مَحَلتِكَ لِيُنْقِذَكَ وَيَدْفَعَ أَعْدَاءَكَ أَمَام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23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sz w:val="44"/>
          <w:szCs w:val="44"/>
          <w:lang w:bidi="ar-EG"/>
        </w:rPr>
        <w:t>21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 لَمْ يَ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أَنَّ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تَا رَتْق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فَتَقْنَاهُ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عَلْنَا مِنَ المَاءِ كُلَّ شَيْءٍ حَي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لا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ُنَزِّلُ المَلائِكَةَ بِالرُّوح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أَمْرِهِ عَلَى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عِبَادِهِ أ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ذِ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أَنَا فَاتَّقُو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مِعَ هِيرُودُسُ الْمَلِك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سْمَهُ ص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شْهُو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وحَن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عْمَد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امَ مِنَ الأَمْ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ذَلِكَ تُعْمَلُ بِهِ الْقُوَّا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آخَرُونَ إِ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يل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آخَر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َّهُ نَبِيٌّ أَوْ كَأَحَدِ 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لَمَّا سَمِعَ هِيرُودُسُ قَالَ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وحَن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طَع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رَأْس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امَ مِنَ الأَمْ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ني إسرائيل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هُمْ أُمِّيّ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لَمُونَ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َانِ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ْ هُمْ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يَظُنّ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رَأَوْا بَعْضاً مِنْ تَلاَمِي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أْكُلُونَ خُبْزاً بِأَيْدٍ دَنِسَةٍ أَيْ غَيْرِ مَغْسُول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ْفَرِّيسِيِّينَ وَكُلَّ الْيَهُودِ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غْس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دِيَهُمْ بِاعْتِنَاء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تَمَسِّكِينَ بِتَقْلِي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يُو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كُل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جَعَلْنَا مِن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ِرْع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ْهَاج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شَاء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جَعَلَكُمْ أُمّ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خَذَهُ مِنْ بَيْنِ الْجَمْ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 نَاح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ضَعَ أَصَابِعَهُ فِي أُذُن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ف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َسَ لِسَان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فَعَ نَظَرَهُ نَحْوَ السَّمَاءِ وَأَنَّ وَقَالَ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فَّث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ِ انْفَتِح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لِلْوَقْتِ انْفَتَحَتْ أُذْنَاهُ وَانْحَلَّ رِبَاطُ لِسَانِهِ وَتَكَلَّمَ مُسْتَقِيم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5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خَذَ بِي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خْرَجَهُ إِلَى خَارِجِ الْقَرْي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ف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ْهِ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وَضَعَ يَدَيْهِ عَلَيْهِ وَسَأَ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لْ أَبْص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يْ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نَّجْمِ إِذَا هَ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ضَل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صَاحِب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غَ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يَنطِقُ عَنِ الهَ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ْ هُوَ إِلا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ْيٌ يُوح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ج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Subtitle"/>
        <w:jc w:val="left"/>
        <w:rPr>
          <w:rFonts w:cs="Times New Roman"/>
          <w:b/>
          <w:b/>
          <w:bCs/>
          <w:color w:val="808080"/>
          <w:sz w:val="44"/>
          <w:szCs w:val="44"/>
          <w:lang w:bidi="ar-EG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يُ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ُبْصِرُونَ وَ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ذ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سْمَع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ذْك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ذَرَأ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 مِّنَ الجِ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إِن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ْ قُلُوب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فْقَه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مْ أَعْيُ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ُبْصِرُونَ ب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مْ آذَا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َّ يَسْمَعُونَ بِهَا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أَنْعَ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مْ أضَل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اف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9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مَاذَا يَنْتَفِعُ الإِنْسَانُ لَو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ِحَ الْعَالَمَ كُ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سِرَ نَفْس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مَاذَا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عْطِي 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دَاء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7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مَ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 لّ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تَبَ عَلَى نَفْس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يَجْمَعَنَّكُمْ إِلَى يَوْمِ القِيَامَةِ لاَ رَيْبَ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نَ خَسِرُوا أَنفُس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هُمْ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لا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أْتِي كُلُّ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جَادِلُ عَن نَّفْس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ُوَفَّى كُلُّ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عَمِل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ظْلَمُو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 فَهُوَ مَع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مَا المُؤْمِن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خْوَةٌ فَأَصْلِحُوا بَيْنَ أَخَو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قُوا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كُمْ تُرْح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زوَا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اِث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سَداً وَاحِد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ثْنَيْنِ بَلْ جَسَدٌ وَاحِد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مَعَهُ ا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فَرِّق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نْس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فِي الْبَيْتِ سَأَلَهُ تَلاَمِيذُهُ أَيْضاً عَنْ ذَل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لَّ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رَأَتَهُ وَتَزَوَّ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ُخْرَى يَز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لَّقَتِ امْرَأ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زَوْجَهَا وَتَزَوَّج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آخَرَ تَ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ُ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بَاسٌ لَّ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ْتُمْ لِبَاسٌ لَّهُ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 آيَاتِهِ أ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 لَكُم مِّنْ أَنفُسِكُمْ أَزْوَاجًا لِّتَسْكُنُوا إِلَيْ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عَلَ بَيْنَكُم مَّوَدّ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حْم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فِي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آيَاتٍ لِّقَوْمٍ يَتَف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رو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مَا هُوَ خَارِجٌ إِلَى الطَّرِيقِ رَكَضَ وَاحِدٌ وَجَثَا لَهُ وَسَأَلَهُ أَيُّهَا الْمُعَلِّمُ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َالِ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رِث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َ الأَبَد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يَسُوعُ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ذ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دْع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لِ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أَحَدٌ صَالِحاً إلاَّ وَاحِدٌ وَهُوَ 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8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ِلَ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ذَكَرٍ أَوْ أُنث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ؤْمِنٌ فَلَنُحْيِيَن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يَاةً 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نَجْزِيَنّ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جْر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أَحْسَنِ مَا كَانُوا ي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َ يَسُوعُ حَوْلَهُ وَقَالَ لِتَلاَمِي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أَعْس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دُخُو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وِي الأَمْو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مَلَكُوتِ اللَّه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نة الفردوس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حَيَّرَ التَّلاَمِيذُ مِنْ كَلاَم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سُوعُ أَيْضاً يَا بَن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أَعْس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ُخُو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كِلِينَ عَلَى الأَمْو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مَلَكُوتِ اللَّ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ُو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مَلٍ مِنْ ثَقْبِ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إِبْر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س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نْ يَدْخ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ن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َكُوتِ 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ا بِآيَاتِ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تَكْبَرُوا عَ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تُفَتَّحُ لَهُمْ أَبْوَابُ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دْخ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جَنَّةَ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لِجَ الجَمَلُ فِي سَمِّ الخِي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يُنفِقُونَ أَمْوَا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حَبَّةٍ أَنْبَت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ْ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نَابِ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كُلِّ سُنْبُل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ائَةُ حَبَّة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لَّهُ 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َ إِلَيْهِمْ يَسُوعُ 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يْرُ مُسْتَطَا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اللَّه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شَيْء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سْتَطَاع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 اللَّ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تَعْلَ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َّ اللَّهَ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ُلْكُ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لَ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دُو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يٍّ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صِي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يَسُوع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َّ أَقُولُ لَكُمْ لَيْسَ أَحَد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تاً أَوْ إِخْوَةً أَوْ أَخَوَاتٍ أَوْ أَباً أَوْ أُمّاً أَوِ امْرَأَةً أَوْ أَوْلاَداً أَوْ حُقُول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ي وَلأَجْلِ الإِنْجِي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اَّ وَيَأْخُذ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ئ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عْف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هَذَا الزَّم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ُيُوتاً وَإِخْوَةً وَأَخَوَاتٍ وَأُمَّهَاتٍ وَأَوْلاَداً وَحُقُولاً مَع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ضْطِهَاد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الدَّهْرِ الآ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اةَ الأَبَد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0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َا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آبَاؤ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بْنَاؤ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خْوَان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زْوَاج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شِيرَت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مْوَالٌ اقْتَرَفْتُمُو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ِجَارَة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خْش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سَاد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سَاكِ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رْضَوْنَهَا أَحَبَّ إِلَيْ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سُول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ِهَادٍ فِي سَبِي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رَبَّصُوا حَتَّى يَأْتِيَ اللَّهُ بِأَمْر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هْدِي القَوْمَ الفَاس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اَ لَهُ نَسْتَطِيع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َا يَسُوعُ 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أ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شْرَبُهَا أَنَا فَتَشْرَبَانِ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َالصِّبْغ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صْطَبِغُ بِهَا أَنَا تَصْطَبِغَا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الْجُلُوسُ عَنْ يَمِينِي وَعَنْ يَسَار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 أَنْ أُعْطِي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لاَّ 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ِدَّ لَه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ولُوا آمَنّ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أُنزِلَ إِلَي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أُنزِلَ إِلَى إِبْرَاهِيم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وتِيَ 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وتِيَ النَّبِيُّونَ مِن رَّبِّهِمْ 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نُفَرِّقُ بَيْنَ أَحَد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إِنْ آمَنُوا بِمِثْلِ مَا آمَنتُم ب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قَدِ اهْتَدَوْ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وَلَّوْا فَإِنَّمَا هُمْ فِي شِقَاق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سَيَكْفِيكَه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 السَّمِيعُ العَل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ِبْغَة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حْسَنُ مِنَ اللَّهِ صِبْغ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بِ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ُحَاجُّونَنَا فِي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 رَبُّ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بّ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نَا أَعْمَالُ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كُمْ أَعْمَال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خْلِص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6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3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الْغَدِ لَمَّا خَرَجُوا مِنْ بَيْتِ عَنْ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ا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َ شَجَرَة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ي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عِيدٍ عَلَيْهَا وَرَقٌ وَج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َ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جِدُ فِيهَا شَيْئ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جَاءَ إِلَيْ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يَج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يْئاً إلاَّ وَرَقاً 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كُ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ْتَ الت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أْكُ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 مِن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عْ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ى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تَلاَمِيذ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الصَّبَاحِ إِذْ كَانُوا مُجْتَازِينَ رَأَوُ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تِّينَة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سَتْ مِنَ الأُصُو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ذَكَّرَ بُطْرُسُ وَقَالَ لَهُ يَا سَيِّدِي انْظُر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ِي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َنْتَ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يَبِس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ُعِ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 بَنِي إِسْرَائ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لِسَا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وُود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عَصَوْ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انُوا يَعْتَ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اءَ وَاحِدٌ مِنَ الْكَتَبَةِ وَسَمِعَهُمْ يَتَحَاوَرُونَ فَلَمَّا رَأَى أَنَّهُ أَجَابَهُمْ </w:t>
      </w:r>
    </w:p>
    <w:p>
      <w:pPr>
        <w:pStyle w:val="Normal"/>
        <w:ind w:left="-35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سَناً سَأَ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ِيَّةٍ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َّلُ الْك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هُ يَسُوعُ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وَّلَ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ِي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عْ يَا إِسْرَائِيل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إِلَهُنَا رَبٌّ وَاحِد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ْرَ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مَعْ يَا 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</w:p>
    <w:p>
      <w:pPr>
        <w:pStyle w:val="Normal"/>
        <w:ind w:left="-35" w:right="0" w:hanging="0"/>
        <w:jc w:val="left"/>
        <w:rPr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و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الْكَاتِبُ جَيِّداً يَا مُعَلِّم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تَ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خَرُ 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يس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مَا أَمَرْتَنِي بِهِ أَنِ اعْبُ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َ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عِيسَى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 الَّذِي فِيهِ 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رَآهُ يَسُوعُ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عَقْ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عِي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مَلَكُوتِ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فَلاَ يَتَدَب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قُرْآ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كَانَ مِنْ عِند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َجَدُوا فِيهِ اخْتِلا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قَدْ أَنزَلْنَا إِلَيْ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ِتَاباً فِيهِ ذِكْرُكُمْ أَفَلاَ ت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غْنِي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ُونَ يُلْقُونَ كَثِير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اء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مَل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ِير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لْق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ْسَيْنِ قِيمَتُهُمَا رُبْع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عَا تَلاَمِيذَهُ وَقَالَ لَه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َّ أَقُولُ لَكُمْ إِنَّ 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مَلَةَ الْفَقِي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أَلْق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كْث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َمِيعِ الَّذِينَ أَلْقَوْا فِي الْخِزَان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ْجَمِيعَ مِنْ فَضْلَتِهِم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ْقَوْ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هَ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عْوَاز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لْق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 مَا عِنْد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ِيشَت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4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عَلَى الَّذِينَ 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تَوْكَ لِتَحْمِ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تَ لاَ أَجِدُ مَا أَحْمِلُكُمْ عَ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وَلَّوْ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عْيُنُهُمْ تَفِيضُ مِنَ الدَّمْعِ حَزَ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اَّ يَجِد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ُنف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يُسْ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خُ أَخَاهُ إِلَى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أَبُ وَلَد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ُومُ الأَوْلا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وَالِدِيهِمْ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ْتُلُو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حَقٌّ تَخَاصُمُ أَهْلِ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يَا نُوحُ 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مِنْ أَهْ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ُ عَمَل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ُ صَالِح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سْأَلْنِ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يْسَ لَكَ بِهِ عِلْ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ِظ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تَكُو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جَاهِل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ه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بن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حَبَالَى وَالْمُرْضِعَاتِ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رَوْنَهَا تَذْهَ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ُ مُرْضِع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َّا أَرْضَعَت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ضَع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ُ ذ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مْلٍ حَمْ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ى النَّاس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هُم بِ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د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الحج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ِلْ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يّ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يَام 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ِيق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كُنْ مِثْ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نْذ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ْتِدَاءِ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خَلِيق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َّتِي خَلَق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نْ يَك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زَلْنَا إِلَيْكَ الكِتَاب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ِّ مُصَدِّقاً لِّمَا بَيْنَ يَدَيْهِ مِنَ الكِتَاب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هَيْمِناً عَلَيْ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حْكُم بَيْنَهُم بِ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تَّبِعْ أَهْواءَهُمْ عَمَّا جَاء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كُلٍّ جَعَلْنَا مِن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ِرْع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ْهَاج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شَاء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جَعَلَكُمْ أُمّ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يَبْلُوَكُمْ فِي مَا آت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سْتَبِق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َيْرَاتِ إِلَى اللَّهِ مَرْجِعُكُمْ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ُنَبِّئُكُم بِ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دَ 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ض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لشَّمْسُ تُظْلِمُ وَالْقَمَر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عْط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ضَوْء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ُجُومُ السَّمَاء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سَاقَ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قُوَّاتُ الَّتِي فِي ا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َزَعْز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رِ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بَص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خَسَف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قَم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ُمِ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شَّمْس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قُولُ الإِنسَانُ يَوْمَئِذ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ْنَ المَفَر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قي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َا زُلْزِلَتِ الأَرْض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ِلْزَا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خْرَجَتِ الأَرْض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ثْقَا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إِنسَا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ئِذ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حَدِّثُ أَخْبَار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ِ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َ أَوْحَى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زلز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نَّاس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قُوا 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َلْزَل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اعَةِ شَيْء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ظ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يَوْمُ وَتِلْ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اع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يَام 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يَعْلَمُ بِهِمَا أَحَ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لاَئِك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ن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بْ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لا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آ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له سُبْحَانهُ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سْأَلُونَكَ عَنِ السَّاع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انَ مُرْسَا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لْمُهَا عِندَ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جَلِّيهَا لِوَقْتِهَا إِلاَ هُو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َ ثَقُلَتْ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لاَ تَأْتِيكُمْ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بَغْت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سْأَلُونَكَ كَأَن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فِيٌّ عَ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لْمُهَا عِند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أَكْثَرَ ا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قَّ أَقُولُ لَكُمْ 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شْرَبُ بَعْ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نِتَاجِ الْكَر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خَمر الدُنيا 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</w:p>
    <w:p>
      <w:pPr>
        <w:pStyle w:val="Normal"/>
        <w:ind w:left="-35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ين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شْرَب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دِي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خَمر الآخرَ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مَلَكُوتِ 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جَن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َ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ُعِد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تَّ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أَنْهَارٌ مِّن مَّا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ِ آسِ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هَارٌ مِّن لَّبَن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مْ يَتَغَيَّرْ طَعْم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هَارٌ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مْرٍ لَّذَّةٍ لِّلشَّارِ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هَارٌ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سَلٍ مُّصَفًّ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هُمْ فِيهَا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 الثَّمَر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غْفِر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رَّبّ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َنْ هُوَ خَالِ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ُقُوا مَاءً حَمِيماً فَقَطَّ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ْعَاء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تلاميذ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مْ يَسُوعُ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كُمْ تَشُكّ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ِهِ اللَّيْ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ْيْل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صَل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وْل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تَل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مَسِيح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رَسُول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قَتَل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صَلَب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كِن شُبِّهَ 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خْتَلَفُوا فِيهِ لَفِي شَكٍّ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ُم بِهِ مِنْ عِلْ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ِبَاعَ الظَّ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قَتَلُو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ِي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5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تَقَدَّمَ قَلِيل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 وَ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صَل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كَي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بُرَ 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َّاع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أَمْكَ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5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 كَانَ لِلَّهِ أَن يَتَّخِذَ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دٍ سُبْحَان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ذَا قَضَى أَمْراً فَإِنَّمَا يَقُولُ لَهُ كُن فَيَكُو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 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خْتَلَفَ الأَحْز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بَيْن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 لِّ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شْهَدِ يَوْمٍ عَظ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35" w:right="0" w:hanging="0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ُطْرُ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ثناء المُحَاك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بْتَدَأ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لْعَ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حْل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ْرِ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َا الرَّج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ُولُونَ 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آمَنُوا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تَدَّ مِنكُمْ عَن دِي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سَوْفَ يَأْتِي اللَّهُ بِق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ِبُّ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حِبُّون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ذِلَّةٍ عَلَى المُؤْمِنِينَ أَعِزَّةٍ عَلَى الكَاف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جَاهِدُونَ فِي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خَافُونَ لَوْمَةَ لائِمٍ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ضْلُ اللَّهِ يُؤْتِيهِ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ضْرِبُون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رَأ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قَصَب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بْصُقُون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جُدُونَ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ث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ُكَبِهِ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قريعٌ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عْد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َهْزَأُوا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زَعُوا عَنْ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ُرْجُوانَ وَأَلْبَسُوهُ ثِيَابَهُ ثُمَّ خَرَجُوا ب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صْلِبُو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لائِك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ُوا العِلْمِ قَائِم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ِسْ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هُوَ 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نجيل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وق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يوحنا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ظ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خَمْراً وَمُسْكِ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شْر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ْ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طْنِ أُمّ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ْتَلِئ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رُّوحِ الْقُدُ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 زَكَرِيّ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ا نُبَشِّرُكَ بِغُلامٍ اسْمُ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يَى لَمْ نَجْعَل 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قَبْ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مَلاَكِ كَيْفَ أَعْلَمُ هَذَا لأَنِّي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يْخ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مْرَأ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قَدِّ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ع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 رَبِّ أَنَّى يَكُونُ لِي غُلا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َغَنِيَ الكِبَر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مْرَأَتِي عَاقِ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كَذَلِك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عَلُ 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آل عمران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عْدَ تِلْكَ الأَيَّامِ حَبِل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ِيصَابَا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مْرَأَ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زَوْج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خْف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س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شْهُرٍ قَائِل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َ ب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يَّامِ الَّتِي فِي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ظَ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َنْزِ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زكريّا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الْمَلاَك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ِب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وَاقِف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َّام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رْسِ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كَلِّمَك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ُبَشِّر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ادَتْهُ المَلائِك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قَائِ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صَل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مِحْرَابِ 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 يُبَش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يَحْي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ُصَدِّ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يِّ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حَصُو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بِياّ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الشَّعْ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نْتَظِ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ُتَعّجِّبِينَ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بْط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هَيْكَل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تَطِ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ُكَلِّم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فَهِ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أَى رُؤ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هَيْكَل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كَان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مِئُ إِ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رَمْز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َق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مِ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ع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َكَر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رَب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جْعَل لِّي آي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آيَتُ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اَّ تُكَلِّمَ النَّاسَ ثَلاث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امٍ إِلاَّ رَمْز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وم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ْهِ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ذْكُر رَّبَّكَ كَثِي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بِّحْ بِالْعَشِي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إِبْك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الشَّهْرِ السَّادِ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رْس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ِب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لاَكُ مِنَ اللهِ إِلَى مَدِينَةٍ مِنَ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جَلِيلِ اسْم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صِ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شِّرُكِ 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كَلِّمُ النَّاسَ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هْد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both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خَلَ إِلَيْهَا الْمَلاَك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ب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مَرْيَ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لاَمٌ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نْعَمُ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َلرَّبُّ مَعَ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بَارَكَةٌ أَنْتِ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ِس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رَأَتْ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ضْطَرَب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كَلا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َكَّر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عَ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َ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ح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لاَ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خَا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مَرْيَمُ لأَنَّكِ قَد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د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ِعْمَةً عِنْد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0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رْي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َا السَلام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تْ إِنِّي أَعُوذ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رَّحْمَن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 كُن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ِياّ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 اللَّهُ يَا عِيسَى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ذْكُرْ نِعْمَتِي عَلَيْ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ِدَتِك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قَالَ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لائِكَةُ يَا مَرْي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صْطَفَاك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طَهَّرَك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صْطَفَاك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سَاءِ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رْيَمُ لِلْم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يْفَ يَكُونُ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 أَعْرِ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جُ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ِب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لاَكُ مِنَ الل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لَيْسَ شَيْ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 مُمْكِ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د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مَرْيَمُ فَكَان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فَ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ْك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تَفَكِّرَةً بِهِ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لْبِ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رْي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َا السَلام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تْ رَب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َّى يَكُونُ ل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مْسَسْنِي بَشَ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َلِكِ اللَّهُ يَخْلُقُ مَا يَشَاءُ إِذَا قَضَى أَمْراً فَإِنَّمَا يَقُولُ لَهُ كُن فَيَكُو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الصَّبِيُّ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مُو وَيَتَقَوَّى بِالرُّوحِ مُمْتَلِئاً حِكْمَةً وَكَانَتْ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ِعْمَةُ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يَسُوعُ فَكَانَ يَتَقَدَّم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ِ وَالْقَامَةِ وَالنِّع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اللهِ وَ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2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 اللَّهُ يَا عِيسَى ابْنَ مَرْيَمَ اذْكُر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ْمَتِي عَلَيْ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ل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ِدَتِك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أَيَّدتُّ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النسْل 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ن أنوش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ن شيت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بن آدم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ن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لوق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8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توْرا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دم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ب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لقَ وَصُنَعَ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رَا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َخ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نْف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سَمَةَ حَي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د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كَذا كُلُ بَنِي آدم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نسان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 طين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مَثَ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 عِندَ اللَّهِ كَمَثَلِ آد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خَلَقَهُ مِن تُرَابٍ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لَهُ كُن فَيَكُو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نَ 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وحَنَا المَعْمَدَ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ْجُمُوعِ الَّذِينَ خَرَج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عْتَمِدُوا مِنْهُ يَا 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فَا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أَرَاكُمْ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هْرُبُوا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ضَبِ الآ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صْنَعُوا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تَّو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لاَ تَبْتَدِئ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قُول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نَا إِبْرَاهِي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قُولُ لَكُمْ إِنَّ الله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دِرٌ أَنْ يُقِي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هَذِهِ الْحِجَار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لاَ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نَ قَدْ وُضِعَتِ الْفَأْسُ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أَصْلِ الشَّجَ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َمَراً جَيِّداً تُقْط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لْق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كُونُوا هُوداً أَوْ نَصَارَى تَهْتَدُوا قُلْ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 إِبْرَاهِيمَ 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ن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انِي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صِرَاطٍ مُّسْتَقِي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ِيناً قِيَماً مِّلّ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بْرَاهِي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جَاب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وحَنَا المَعْمَدَ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سْتَوْ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 مِ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ُرِضَ 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هْلَ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غْلُوا فِي دِين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قُولُوا عَلَى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الحَق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مَسِيح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لِمَتُ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ُ أَلْقَاهَا إِلَى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وح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آمِنُو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سُلِ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ا ثَلاثَةٌ انتَهُوا خَيْراً ل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ٌ سُبْحَانَهُ أَن يَكُونَ ل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ٌ 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إبليس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هُ يَسُوع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ْهَب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شَيْط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تُوب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ج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ب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مَعْ يَا 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و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ض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ُ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اَّ تَعْبُدُوا إِلاَّ إِيَّا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إسر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إِنَّهُ يَنْبَغِي لِي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بَشِّ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دُنَ الأُخَرَ أَيْضاً بِمَلَكُوتِ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ِ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هَذَا قَدْ أُرْسِ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يس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مَا أَمَرْتَنِي بِهِ أَنِ 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آ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دْع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ْر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ُطَاةً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وْب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يَا عِبَادِي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ْرَف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أَنفُس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قْنَطُوا مِن رَّحْمَة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غْفِرُ الذُّنُوبَ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ُ 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فُورُ الرَّح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َقْدِرُ أ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غْفِرَ خَط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ا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   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غْفِ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ُشْرَكَ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غْفِرُ مَا دُونَ ذَلِكَ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 بِاللَّهِ فَقَدِ افْتَرَى إِثْماً عَظ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تِلْكَ الأَيَّامِ خَرَجَ إِلَى الْجَب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صَلّ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ض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َّيْلَ كُ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لا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ُ الْجَمْعِ طَلَبُوا أَنْ يَلْمِسُو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وَّةً كَانَتْ تَخْرُجُ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شْ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َمِي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ind w:left="-35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اللَّهُ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 مَرْي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ُو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حَم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َا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ِيم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فْسِ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بَعْدَ إِصْلاح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دْعُوهُ خَوْ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نْ عَذابهِ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طَمَ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رَحْمَتهِ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ٌ مِّنَ المُحْس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يَأْتِي إِ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َعُ كَلا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عْمَل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شْبِهُ إِنْسَاناً بَنَى بَيْتاً وَحَفَرَ وَعَمَّقَ وَوَض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سَا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الصَّخ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حَدَثَ سَيْلٌ صَدَمَ النَّهْرُ ذَلِكَ الْبَي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قْد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ُزَعْزِع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ؤَسَّ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صَّخْ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الَّذِي يَسْم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م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ُشْبِهُ إِنْسَاناً بَنَى  عَلَى الأَرْضِ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ُونِ أَسَاس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صَدَمَهُ النَّهْ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قَط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ح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الْبَي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9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مْ تَرَ كَيْفَ ضَرَبَ اللَّهُ مَثَ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ً 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طَيِّبَةٍ أَصْلُ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َابِت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ْعُهَا فِي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ُؤْ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كُلَهَا كُلَّ حِينٍ بِإِذْنِ رَبّ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ضْرِبُ اللَّهُ الأَمْثَالَ لِ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َهُمْ يَتَذ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2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ث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ٍ خَبِيث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شَجَرَةٍ خَبِيث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جْتُثَّتْ مِن فَوْق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رَا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ثَبِّت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يَاةِ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ضِل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فْعَل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2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ُوب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ثُرُ فِي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هْلَ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غْلُوا فِي دِينِ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الحَق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مَسِيحُ عِيسَى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لِمَتُه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ُ أَلْقَاهَا إِلَى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وح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آمِنُو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سُلِ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ا ثَلاثَةٌ انتَهُوا خَيْراً ل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ٌ سُبْحَانَهُ أَن يَكُونَ ل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ٌ 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شْبِهُونَ أَوْلاَداً جَالِسِين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ُو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نَاد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ضُهُمْ بَع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َاطين في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سْوَاق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قُو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مَّرْنَا لَكُمْ فَلَمْ تَرْقُص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ُح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َبْ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أَنَدْع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دُو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لاَ يَنفَعُ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ضُرُّ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ُرَدّ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قَاب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عْدَ إِذْ هَدَانَا اللَّهُ كَ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َهْوَتْهُ الشَّيَاطِي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يْرَا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 أَصْحَاب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دْعُونَهُ إِلَى الهُد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دَى الشَّيطان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ضَ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ئْت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إِنَّ هُدَى اللَّهِ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 الهُد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مِرْنَا لِنُسْلِ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رَبِّ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ِّي وَإِخْو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لِمَةَ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عْمَلُون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 الرَّسُو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أُنزِلَ إِلَيْهِ مِن رَّبّ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ٌ آمَ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لائِكَتِ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ُتُبِ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سُلِهِ لاَ نُفَرِّق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يْنَ أَحَد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 رُّسُل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عْ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طَع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غُفْرَانَكَ رَبّ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لَيْكَ المَصِي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8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الرَّجُلُ الَّذِي خَرَجَتْ مِنْهُ الشَّيَاطِينُ فَطَلَبَ إِلَيْهِ أَنْ يَكُونَ مَعَهُ وَلَكِنَّ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ُوعَ صَرَفَهُ قَائ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ْ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دِّث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كَمْ صَن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ُ 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اللّ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 مَرْي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الْجَمِيعُ يَبْكُونَ عَلَيْهَا وَيَلْطِم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بْ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تَمُ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َّهَا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ئِ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ضَحِكُوا 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ف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هَا مَا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3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وَفَّى الأَنفُ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وْت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تَمُتْ فِي مَنَامِهَا فَيُمْسِك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ضَى عَلَيْهَا المَو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رْسِلُ الأُخْرَى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َلٍ مُّسْمًّ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فِي ذَلِكَ لآيَات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قَوْمٍ يَتَف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حْم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ِيساً وَلاَ مِزْوَد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أَحْذ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سَلِّ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أَحَ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 لِيَسْتَأْذِن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مَلَكَتْ أَيْمَان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يَبْلُغ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ُلُ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كُمْ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و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ي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هْل 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لاَّ قِي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لاماً سَلا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واق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 كُن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صْبِعِ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خْرِجُ الشَّيَاطِينَ 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ْب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َكُوتُ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اللَّهُ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ا عِيس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ْنَ مَرْي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فْسِ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بَعْدَ إِصْلاح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دْعُوهُ خَوْ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نْ عَذابهِ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طَمَ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 رَ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ٌ مِّنَ المُحْسِن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يْس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س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صَافِيرَ تُبَا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فَلْس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وَاحِدٌ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َنْس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يَعْزُ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ما يَغيب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عَن رَّبِّكَ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ثْقَالِ ذَر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غَ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ذَ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كْبَر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َ إِلاَّ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ِتَابٍ مُّبِين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لْمُهَا عِندَ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كِتَاب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يَضِلُّ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س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ُ مَنْ قَالَ كَلِمَةً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ِ ا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ْفَرُ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مَّا مَن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دّ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الرُّوحِ الْقُدُ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يُغْف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مسيح يَرْضىَ في نَفْ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َا لا يَرْضَا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في الرُوح القدُس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ل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مرْ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ْهَا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تِي أَحْصَنَتْ فَرْج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فَخْنَا فِيهَا مِن رُّوح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َعَلْنَا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بْن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يَةً لِّلْ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الل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 غَب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ِهِ اللَّيْل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طْلَبُ نَفْسُكَ مِنْكَ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تَمُوت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هَذِهِ الَّتِي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دَد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نْ ت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ْنِز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يْس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نِيّاً 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آمَنُوا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ث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أَحْبَا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رُّهْبَانِ لَيَأْكُ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وَا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سِ بِالْبَاطِ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صُدُّونَ عَن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نِز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ذَّهَ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فِضّ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سَبِيلِ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بَشِّرْهُم بِعَذَابٍ أَل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تو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يُنفِق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و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حَب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بَتَتْ سَبْ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َنَابِلَ فِي كُلِّ سُنْبُل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ائ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 أَمْو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سَبِيلِ اللَّهِ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تْبِ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أَنفَقُوا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اّ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ذً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هُمْ أَجْر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 رَبّ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وْفٌ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 يَحْزَن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61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26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أَمّ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غِرْب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زْرَعُ وَلاَ تَحْص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يْسَ لَهَا مَخْدَعٌ وَلاَ مَخْزَنٌ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لهُ يُقِي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ْ أَ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حَر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ضَلُ م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طُّيُور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أَيِّن مِّن دَاب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تَحْمِ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ِزْق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 يَرْزُقُ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يّ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 السَّمِيعُ العَلِي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عنكبو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طْلُبُوا مَلَكُوتَ ا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َذِهِ كُل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زَادُ لَ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ُوا الصَّالِح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انَتْ لَهُمْ جَنَّات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ِرْدَوْسِ نُزُ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كه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سَنُوا الحُسْن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زِيَاد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زَادُ لَ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ْهَق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ُوهَهُمْ قَتَ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ِلَّةٌ 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 الجَن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وب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ولَئ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بِي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إِذَا ج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يِّ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جِد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هِر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ُوفُونَ بِعَهْد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َا عَاهَ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صَّابِرِينَ فِي البَأْسَاء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ضَّرّ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حِينَ البَأْسِ أُوْلَئِك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َدَق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تَّق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77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)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 حَسِب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دْخُلُوا الجَنّ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مَّا يَأْتِ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ثَلُ الَّذِينَ خَلَوْا مِن قَبْلِ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سَّتْ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أْسَاء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ضَّرَّاء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َاؤ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ْرِفُونَ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مَيِّز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جْه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ِ وَ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مَّا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زَّم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امَات 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يْف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مَيِّزُون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رْتَقِب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 تَأْتِي السَّمَاء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دُخَانٍ مُّبِين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غْش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سَ هَذَا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دخ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1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اَّ أَقُولُ لَ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تُو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جَمِيعُكُمْ 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لِك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هْلَ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غْلُوا فِي دِينِ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لَّهِ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مَسِيحُ عِيسَى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لِمَتُهُ أَلْقَا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ُوحٌ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آمِنُو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ُسُل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َلاثَة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نتَهُوا خَيْراً ل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لَّهُ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سُبْحَانَهُ أَن يَكُونَ ل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د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 مَا ف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7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مَاذَا يُشْبِ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َكُوتُ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مَاذَا أُشَبِّه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شْبِ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بّ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َذَهَا إِنْسَانٌ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لْقَاهَا فِي بُسْتَان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نَم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صَار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جَرَةً كَب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آو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يُور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ءِ فِي أَغْصَانِ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9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 أَمْو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بَتَتْ سَبْعَ سَنَابِلَ فِي كُلّ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نْبُلَةٍ مِّائَةُ حَب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ضَعُ المَوَاز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ِسْط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العَدْل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ِيَوْمِ القِيَام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تُظْلَمُ نَفْسٌ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كَانَ مِثْقَالَ حَبَّةٍ مّ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أَتَيْنَا بِ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فَى بِنَا حَاسِ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كَانَ يُرِيدُ ثَوَابَ الدُّنْ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عِندَ اللَّهِ ثَوَابُ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عاً بَص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َقُولُ أَقُولُ لَ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color w:val="0000FF"/>
          <w:sz w:val="44"/>
          <w:szCs w:val="44"/>
          <w:rtl w:val="true"/>
          <w:lang w:bidi="ar-EG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أَعْرِف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يْنَ أَنْت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بَاعَدُوا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جَمِي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عِ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ظُّلْ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مَّا جَاء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 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قَدْ جِئْتُ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ِكْ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أُبَيِّنَ لَكُم بَعْضَ الَّذِي تَخْتَلِفُونَ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تَّقُوا اللَّه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طِيع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شِّرُكِ بِكَلِم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 اسْمُهُ المَسِيح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أُورُشَلِيمُ يَا أُورُشَلِيمُ ي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تِل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جِمَةَ الْمُرْسَ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ْهَا كَمْ مَرَّةٍ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َدْتُ أ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مَعَ أَوْلاَد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تَجْمَعُ الدَّجَاجَةُ فِرَاخَهَا تَحْتَ جَنَاحَيْهَا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ُرِي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 آتَيْنَا مُوسَى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كُلَّمَا جَاءَكُمْ رَسُولٌ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هْ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ُـكُمُ اسْتَكْبَر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سْتَعْل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النَّاسِ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ِجْ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َا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صَعِّر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خَد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مْشِ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رَ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حِبّ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ُل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خْتَالٍ فَخُو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لقم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و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ءِ وَ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ْسَرُ 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َسْقُ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قْطَةٌ وَاحِد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َّامُو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رَ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أَنز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تَّوْرَا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دً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و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حْكُمُ بِهَا النَّبِيُّونَ الَّذِينَ أَسْلَمُوا لِلَّذِينَ هَا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رَّبَّان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حْبَارُ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ُحْفِظُوا مِن كِتَاب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 شُهَد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خْشَوُا النَّا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خْشَوْ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شْتَرُوا بِآيَاتِي ثَمَناًّ قَل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لَّمْ يَحْكُم بِمَا أَنزَ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ُ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طَلِّقُ امْرَأَتَهُ وَيَتَزَوَّ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ُخْرَى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ُلُّ 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زَوَّ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ُطَلَّق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ُ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ْ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لُونَ مِن نِّسَائ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رَبُّصُ أَرْبَعَةِ أَشْهُرٍ ف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ء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َهَ غَفُورٌ رَّح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زَمُوا الطَّل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ي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2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يَتَفَرَّق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غْنِ اللَّهُ كُلاًّ مِّن سَع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ِعاً حَكِيم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َوْقَ هَذَا كُلِّهِ بَيْنَنَا وَبَيْن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َّةٌ عَظ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ثْبِ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إِنّ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ِي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ُب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هُنَا إِ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قْدِرُونَ وَلا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تَازُونَ إِ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وم القيامة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 يَقُولُ المُنَاف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مُنَافِقَات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ذِينَ آمَ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نظُرُو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قْتَبِسْ مِن نُّور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رْجِع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ء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لْتَمِسُوا نُو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ضُرِبَ بَيْنَهُم بِسُو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هُ بَابٌ بَاطِنُهُ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ظَاهِرُهُ مِن قِبَ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ذَاب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د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سَأَلَهُ الْفَرِّيسِيّ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تَى 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َكُوتُ الل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َكُوتُ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ُرَاقَب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قُو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ا هَهُنَا أَوْ ه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هُنَاكَ ل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َكُوتُ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اخِ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بَعَت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ُرِّيَّتُ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يمَا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ْحَقْنَا بِهِمْ ذُرِّيَّت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َتْنَاهُم مِّنْ عَمَلِهِم مِّن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ُ امْرِئ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كَسَبَ رَهِين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طو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أَلَهُ رَئِيسٌ 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ُع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لِ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ذَا أَعْمَلُ لأَرِث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اةَ الأَبَد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 لَهُ يَس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اذَا تَدْعُونِي صَالِ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أَحَ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اً َ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ل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9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35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35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ِلَ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 ذَكَرٍ أَوْ أُنث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ؤْمِنٌ فَلَنُحْيِيَن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يَا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يِّب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نَجْزِيَنَّهُمْ أَجْر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أَحْسَنِ مَا كَانُوا ي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رَآهُ يَسُوعُ قَدْ حَزِنَ 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أَعْس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ُخُو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وِي الأَمْو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مَلَكُوتِ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دُخُو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َقْبِ إِبْ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س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يَدْخ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ن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لَكُوتِ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</w:p>
    <w:p>
      <w:pPr>
        <w:pStyle w:val="Normal"/>
        <w:ind w:left="-35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ind w:left="-35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ُوا بِآيَاتِن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تَكْبَرُوا عَ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تُفَتَّحُ لَهُمْ أَبْوَابُ السَّم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دْخُ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جَنَّةَ حَتّ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لِجَ الجَمَلُ فِي سَمِّ الخِي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نَجْز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ثَ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فِق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ْوَا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 سَبِيل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حَبَّةٍ أَنْبَت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ْع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نَابِ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كُلِّ سُنْبُل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ائَةُ حَبَّة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لَّهُ يُضَاعِفُ 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سِعٌ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يُسَلَّمُ إِلَى الأُمَ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سْتَهْزَأُ بِهِ وَيُشْت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تْفَلُ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جْلِد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ْتُلُونَهُ وَفِي الْيَوْمِ الثَّالِثِ 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تلاميذ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فْه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ذَلِك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يْئ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انَ هَذَا الأَمْ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ْفىً عَن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ْل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قِيل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سُبْحَانَ رَبّ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 العِزّ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مَّا يَص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لا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رْسَل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حَمْدُ ل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ِ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صاف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80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18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ْ كَان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عَادَ فَقَالَ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ثَلاً لأَنَّهُ كَانَ قَرِيباً مِنْ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ورُشَلِي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ا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ظُن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مَلَكُوتَ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تِي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ظْهَرَ فِي الْحَا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فْسِ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بَعْدَ إِصْلاح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دْعُو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وْ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ْ عَذابهِ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طَمَعاً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رَحْمَتَهِ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ةَ اللَّهِ قَرِيبٌ مِّنَ المُحْسِن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ظَرَ إِلَيْهِمْ وَقَالَ إِذ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كْت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َج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هُ الْبَنَّاؤ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قَدْ صَا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ْسَ الزَّاوِي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ْرَ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داود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أْدِيب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دَّب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وَ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كُفر وَالضَلال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سْل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فْتَحُوا لِي أَبْوَا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حياة وَالنجا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دْخُلْ فِي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حْمَدِ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لْزَم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َ التَّقْو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انُوا أَحَقَّ بِه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هْ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بِكُلِّ شَيْ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فت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ْخُلُونَ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مَدُكَ لأَنَّكَ اسْتَجَبْتَ لِي وَصِرْتَ لِي خَلاَص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ج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نَّاؤُونَ قَدْ صَا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ْسَ الزّ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قِبَ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نَ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ج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يُن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نَّاسِ عَجَب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 أَوْحَيْنَا إِلَى رَجُلٍ مّ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َوْ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فاع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عَظيم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مَ 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سَلم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هِ وَعلي آلهِ وَصحبهِ وَسل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بْتَهِ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ْرَحُ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ع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حَمَّ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بَا أَحَدٍ مِّن رِّجَال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سُولَ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خَاتَمَ النَّبِي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لِّ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ِيم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حزاب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ُو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مُعَلّ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عْلَم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تَكَلَّمُ وَتُعَلّ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قْبَلُ الْوُجُوهَ بَلْ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 تُعَلِّمُ طَرِيقَ الل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عيسى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 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سُبْحَانهُ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َ أَمْو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ُ أَحْيَاء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الْجَمِي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ِنْد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يَاء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نذِرُكُم بِالْوَحْي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سْمَع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ُمُّ الدُّعَاء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َا 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نذَ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ْحَبَالَى وَالْمُرْضِع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ي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ظِيمٌ عَلَى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ُخْط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بني إسرَائيل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رَوْن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ذْهَلُ كُلُّ مُرْضِعَةٍ عَمَّا أَرْضَع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ضَعُ كُلُّ ذَا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مْلٍ حَمْ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رَى النَّاسَ 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هُم بِسُكَا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دِيد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غْشَى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خَوْفٍ وَانْتِظَارِ مَا يَأْتِي عَلَى الْمَسْكُو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رض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قُوَّاتِ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زَعْزَ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وم القيَامَة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إِنسَا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ئِذ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حَدِّثُ أَخْبَار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ِ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َ أَوْحَى لَ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ئِذٍ يَصْدُرُ النَّاس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ْتَاتاً لِّيُرَوْا أَعْمَا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زلز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: </w:t>
      </w:r>
      <w:r>
        <w:rPr>
          <w:b/>
          <w:bCs/>
          <w:sz w:val="48"/>
          <w:szCs w:val="48"/>
        </w:rPr>
        <w:t>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أَنْتُمْ أَيْضاً مَتَى رَأَي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ِهِ الأَشْي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امَات 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ئِ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عْلَ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 مَلَكُوت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وْنَهُ بَعِي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ر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عار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حْتَرِزُوا 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ئَلاَّ تَثْق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لُوب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خُمَارٍ وَسُكْ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ُمُومِ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ُصَادِف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غْت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لْفَخ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جَمِيعِ الْجَالِسِينَ عَلَى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جْهِ كُلِّ الأَرْض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5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لَمْ يَأْنِ لِلَّذِينَ آمَنُوا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خْشَعَ قُلُوبُهُمْ لِذِكْر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زَلَ مِن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ُو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وتُوا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قَبْ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طَالَ عَلَيْهِمُ الأَمَ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َس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ثِيرٌ مِّن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د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َمَّا نَسُوا مَا ذُكِّرُوا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َحْنَا عَلَيْ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بْوَابَ كُلِّ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تَّى 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رِحُوا بِمَا أُوت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خَذْنَا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غْتَةً فَإِذَا هُم مُّبْلِس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فَصَلَ عَنْهُمْ نَحْوَ رَمْيَةِ حَجَ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ث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رُكْبَت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ل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ئِلاً 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َت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 شِئ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جِيزَ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كَأ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ْضوع الصَلب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لِتَك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إِرَادَت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رَادَتُ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ر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 أَبَت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غْفِرْ لَهُمْ لأَنَّهُمْ لاَ يَعْلَ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اذَا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يَفْعَ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يس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عَذِّبْهُمْ فَإِنَّهُمْ عِبَاد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غْفِرْ 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تَ 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يَسُوع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َّ أَقُولُ لَكَ إِنّ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ُونُ مَع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فِرْدَوْ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يُبَشِّرُك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نجيل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وحن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شَيْء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ِ ك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غَيْر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مْ يَكُنْ شَيْ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مَّا ك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هِ كَانَت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َيَاةُ وَالْحَي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ُورَ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ُو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ضِي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ظُّلْمَةُ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دْرِك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 مَا تَحْمِلُ كُلُّ أُنث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غِيضُ الأَرْحَام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زْدَادُ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ُلُّ شَيْ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هُ بِمِقْدَا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رع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 نُورُ السَّمَو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ثَلُ نُورِهِ كَمِشْكَاةٍ فِيهَا مِصْبَاحٌ المِصْبَاحُ فِي زُجَاجَةٍ الزُّجَاجَةُ كَأَنّ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وْكَبٌ دُرِّيّ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ُوقَدُ مِن شَجَر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بَارَك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زَيْتُونَةٍ لاَّ شَرْقِيّ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غَرْبِي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َا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زَيْتُهَا يُضِي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وْ لَمْ تَمْسَس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َار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ُّورٌ عَلَى نُورٍ يَهْدِي اللَّهُ لِنُورِهِ 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ضْرِبُ اللَّهُ الأَمْثَالَ لِ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و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اصّ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اء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إ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ني 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خَاصَّت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قْبَل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ُعِ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مِنْ بَنِي إِسْرَائِيلَ عَلَى لِسَا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وُود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 ذَلِكَ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صَوْ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انُوا يَعْتَ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 آتَيْنَا مُوسَى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كُلَّمَا جَاءَ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هْ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فُسُـك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َكْبَرْتُمْ فَفَرِيقاً كَذَّبْت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فَرِيقاً 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رَهُ أَحَدٌ قَط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له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ِيع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َّى يَكُونُ ل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مْ تَكُن لَّهُ صَاحِب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خَلَقَ كُلَّ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ُم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كُمْ لاَ إِل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خَالِقُ كُلِّ شَيْ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ُدْرِكُهُ الأَبْص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دْرِكُ الأَبْصَا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طِيفُ الخَبِير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1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10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سِيح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ذ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يل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نَّبِيُّ أَنْت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ْهِ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 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خْتَلَفَ الأَحْز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بَيْن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شْهَدِ يَوْمٍ عَظ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ر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6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3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حَقَّ الْحَقَّ أَقُولُ لَكُمْ مِنَ الآنَ تَرَوْنَ السَّم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فْتُوح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ملاَئِكَة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صْعَدُونَ وَيَنْزِلُون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ِ الإِنْسَا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1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ِلْكَ الرُّسُ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ضَّلْنَا بَعْضَهُمْ عَلَى بَعْضٍ مِّنْهُم مّ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َّم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فَعَ بَعْضَهُمْ دَرَجَات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ء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اقْتَتَلَ الَّذِينَ مِنْ بَعْدِهِ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 بَعْدِ مَا جَاءَتْهُمُ البَيِّنَا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خْتَلَف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ِنْهُم مّ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هُم مّ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ء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اقْتَتَ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َّ اللَّه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عَلُ مَا يُرِيد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5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وحَن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قْ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ٌ أَنْ يَأْخُذَ شَيْئ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لَمْ يَكُ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عْط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لِنَفْسٍ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ؤْمِنَ إِلاَّ بِإِذْ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جْع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ِج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َّذِين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ن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تْ لَه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رْأَة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ي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طْلُبُ مِنِّي لِتَشْرَ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أَنْتَ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د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َا امْرَأَةٌ سَامِرِيَّة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هُودَ لاَ يُعَام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امِرِيِّي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ا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ونُوا هُوداً أَوْ نَصَار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تَ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 إِبْرَاهِيمَ حَنِيفاً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تْ لَهُ الْمَرْأ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أَعْلَمُ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يُقَالُ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سِي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تَى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خْبِر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ُلِّ شَيْء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 لَهَا يَسُوعُ أَنَا الَّذِي أُكَلِّمُكِ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فَرَّق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مِنْ بَعْدِ مَا جَاءَ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لْمُ بَغْياً بَيْ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وْلا كَلِمَة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َقَتْ مِن رَّبّ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أَجَلٍ مُّسَمًّ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قُضِيَ بَيْ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ورِثُوا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بَعْدِهِمْ لَ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كٍّ مِّنْهُ مُرِيب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مَّا جَاء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 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قَدْ جِئْتُ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ِكْ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أُبَيِّنَ لَ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ض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خْتَلِفُونَ 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تَّقُوا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طِيع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ُمْ يَسُوعُ طَعَامِي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شِيئَةَ الَّذِي أَرْسَل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ُتَمِّ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 يُبَشِّرُكِ بِكَلِمَ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ْهُ اسْمُهُ المَسِيح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4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اصِدُ يَأْخُذُ أُجْرَةً وَيَجْمَ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مَ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حَيَاةِ الأَبَد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يَفْرَح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زَّار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ْحَاص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6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ْف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نِيٌّ عَن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ى لِعِبَادِهِ الكُفْ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شْكُ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ضَهُ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زِ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زِر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ِزْر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خْ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لَى رَبِّ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رْجِعُكُمْ فَيُنَبِّئُ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بِذَاتِ الصُّدُو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م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يَس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ؤْمِن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رَوْ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يَاتٍ وَعَجَائ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8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َنَا إِنَّكَ آتَيْتَ فِرْع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لأَهُ زِين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ْوَالاً فِي الحَيَاةِ الدُّنْيَا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ُضِلُّوا عَن سَبِيلِ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َنَا اطْمِسْ عَلَى أَمْوَال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شْدُدْ عَلَى قُلُوب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يُؤْمِنُوا حَتَّى يَرَوُا العَذَابَ الأَل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ابْنَ مَرْيَمَ اذْكُر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ْمَتِي عَلَيْ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ِدَتِكَ 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دتُّكَ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َّمْتُكَ الكِتَاب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حِكْمَة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تَّوْرَاة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إِنج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تَخْلُقُ مِنَ الطِّي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هَيْئَةِ الطَّيْرِ 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َنفُخُ فِيهَا فَتَكُو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يْراً 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ُبْرِئُ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تُخْرِج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وْتَى 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ف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نِي إِسْرَائِيلَ عَنكَ إِذْ جِئْت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َال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هُمْ إِنْ هَذَا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ِحْرٌ مُّبِين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مِنْ أَجْلِ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ه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طْلُبُونَ أَكْثَرَ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ْتُلُو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أَنَّهُ لَم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قُضِ السَّب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قَالَ أَيْضاً 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َّهَ أَب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ادِلاً نَفْس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ind w:left="0" w:right="0" w:firstLine="36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 يَا 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أَن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تَ لِلنَّاسِ اتَّخِذُو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مِّيَ إِلَهَيْنِ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ْحَا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يَكُونُ لِي أَنْ أَقُو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يْسَ لِي بِحَق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 كُنتُ قُلْتُهُ 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مْت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عْلَمُ مَا فِي نَفْس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نَفْس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كَ أَنْتَ عَلاَّمُ الغُيُوب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قَّ الْحَقَّ أَقُولُ لَكُمْ إِنَّ مَنْ يَسْمَعُ كلا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ؤْمِنُ بِالَّذِي 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َهُ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َاةٌ أَبَد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جن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يْنُو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ق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نْتَق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 إِلَى الْحَيَا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مَرْتَنِي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ُنتُ عَلَيْهِمْ شَهِيداً مَّا دُمْتُ فِيهِمْ فَلَمَّا تَوَفَّيْتَنِي كُنتَ أَنْتَ الرَّقِيبَ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تَ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 شَيْءٍ شَهِيد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عَذِّبْهُمْ فَإِنَّهُمْ عِبَاد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غْفِرْ 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كَ أَن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يَوْ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فَعُ الصَّادِقِينَ صِدْق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نَّات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جْرِي مِن تَحْتِهَا الأَنْه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هَا أَبَد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ضِيَ اللَّهُ عَنْ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ضُوا عَ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فَوْزُ العَظ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7</w:t>
      </w:r>
      <w:r>
        <w:rPr>
          <w:b/>
          <w:bCs/>
          <w:sz w:val="48"/>
          <w:szCs w:val="48"/>
          <w:rtl w:val="true"/>
          <w:lang w:bidi="ar-EG"/>
        </w:rPr>
        <w:t xml:space="preserve">: </w:t>
      </w:r>
      <w:r>
        <w:rPr>
          <w:b/>
          <w:bCs/>
          <w:sz w:val="48"/>
          <w:szCs w:val="48"/>
          <w:lang w:bidi="ar-EG"/>
        </w:rPr>
        <w:t>11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تَعَجَّبُوا مِنْ هَذَا فَ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أْتِي سَاع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ُ الَّذ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وْت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خْرُجُ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عَ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لِح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يَامَةِ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جن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َّذِينَ عَمِل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يِّئ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يَامَةِ الدَّيْنُون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جهنم وَالحسَ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ِينَ مِيثَاقَ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 نُّوح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خَذْنَا مِنْ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يثَاقاً غَلِيظ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َسْأَلَ الصّ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 صِدْق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عَد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ْكَافِرِينَ عَذَاباً أَلِيم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حزاب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قْد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أَفْعَلَ مِنْ نَفْسِي شَيْئ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ْمَعُ أَدِي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دَيْنُون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دِل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طْلُ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شِيئ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مَشِيئَة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مَا أ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شَرٌ مِّثْلُكُمْ يُوحَى إِلَ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مَا إِلَه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ن كَانَ يَرْجُو لِقَاءَ رَبّ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عْمَلْ عَمَلاً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ُشْرِك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عِبَادَةِ رَبِّهِ أَحَ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كه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فْسُهُ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هَدُ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وْ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ط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أَبْصَر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ئَت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له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ِيع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َّى يَكُونُ لَ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مْ تَكُن لَّهُ صَاحِب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خَلَقَ كُلَّ شَيْء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ُمُ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كُمْ لاَ إِلَهَ إِلاَّ هُوَ خَالِق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ِ شَيْ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ُدْرِكُهُ الأَبْصَا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دْرِكُ الأَبْصَا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طِيفُ الخَبِير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01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10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ِّشُوا الْكُتُ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ظُن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لَكُمْ فِي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َاةً أَب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ِيَ الَّتِي تَشْهَدُ لِي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لاَ تُرِي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ْتُوا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كُونَ 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َا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0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كَانَ ل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َتَّخِذَ 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دٍ سُبْحَان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َا قَضَى أَمْراً فَ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ُولُ لَهُ كُن فَيَكُو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 فَاعْبُدُو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خْتَلَفَ الأَحْز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بَيْن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مَّشْهَدِ ي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ظ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ر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4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3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ظُن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كُو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وجَدُ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كُو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ؤ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َّذِينَ آمَ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كُون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ذَوْ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بَرَّأَه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مِمَّا قَال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 عِند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حز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يس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 تُعَذِّب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إِنَّهُمْ عِبَاد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غْفِرْ 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ك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تَ 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رَأَى النَّاسُ الآيَةَ الَّتِي صَنَعَهَا يَسُوعُ قَالُوا إِنَّ 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بِالْحَقِيقَةِ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َّب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آتِي إِلَى الْعَال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خْتَلَفَ الأَحْزَاب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 بَيْن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شْهَدِ يَوْمٍ عَظ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ري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عْمَ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لِلطَّع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ئِ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طَّع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آخر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بَد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يُعْطِيكُمُ ابْنُ الإِنْسَانِ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 الآ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تَم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ْثَ الآخِرَةِ نَزِدْ لَهُ فِي حَرْث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كَانَ يُرِيد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ْث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ُؤْتِهِ مِنْ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لَهُ فِي الآخِرَةِ مِن نَّصِيب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ضَى رَبُّكَ أَلاَّ تَعْبُدُوا إِلاَّ إِيَّا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إسر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ُوا ل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ذَا نَف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هُوَ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َّهِ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ؤْمِن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َّذِي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لَ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َس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ِيسَى مِنْهُمُ الكُفْرَ قَالَ 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صَارِي إِ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الحَوَارِيّ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حْ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صَارُ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شْهَدْ بِأَنَّا 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مَا أَنزَلْت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بَعْنَا الرَّسُولَ فَاكْتُبْنَا مَعَ الشَّاهِد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2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5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قَدْ نَزَلْتُ مِنَ ا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شِيئَتِي بَ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شِيئَة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شِيئ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آبِ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9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لائِك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مَرْيَمُ إِنَّ اللَّهَ يُبَشِّرُك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4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قْدِرُ أَحَدٌ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قْبِلَ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 لَمْ يَجْتَذِب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َا أُقِي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وْمِ الأَخِي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4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شَرَعَ لَ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 الدِّينِ 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صَّى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ُو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 أَوْحَيْنَا إِلَيْ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صَّيْنَا بِهِ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قِيمُوا الد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تَفَرَّقُوا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بُ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مُشْرِكِينَ مَا تَدْعُوَهُمْ إِلَيْهِ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جْتَبِي إِلَيْهِ مَن يَشَاء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هْدِي إِلَيْهِ مَن يُنِيب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َأْكُلُ جَسَدِي وَيَشْرَبُ دَمِي فَ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َاةٌ أَبَد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قِي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شْهَد ل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خ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وم 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ِي مُنَزِّلُهَا عَلَيْكُمْ ف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فُرْ بَعْدُ مِن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عَذِّب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ذَاباً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أُعَذِّبُهُ أَح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ِنَ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كْتُوبٌ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مِي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تَعَلِّم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ُلُّ مَنْ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سَم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عَل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قْبِلُ إِلَي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5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نزِلَ إِلَي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نزِلَ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النَّبِيُّونَ مِن رَّبّ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نُفَرِّقُ بَيْنَ أَحَدٍ مّ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لِهَذَا قُلْتُ ل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َّهُ لاَ يَقْدِرُ أَحَ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أْتِيَ إِلَ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يُعْط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هَذَا الْوَق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ِير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لاَمِي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ْوَرَاءِ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ُو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مْش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ا حَوْلَ وَلا قوة إلا 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6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تَوَفِّي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طَه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ِ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َّ مَرْجِعُكُمْ 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نعم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مْ يَسُوعُ أَلَيْسَ أَنِّي أَنَا اخْتَرْت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اِثْنَيْ عَش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وَاحِد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كُمْ شَيْط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ِمْعَانَ الإِسْخَرْيُوط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هَذَا 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زْمِ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يُسَلِّ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وَاحِدٌ مِنَ الاِثْنَيْ عَش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1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وْل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ا قَتَل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مَسِيح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رَسُول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قَتَلُوهُ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صَلَبُوه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كِن شُبِّهَ ل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الَّذِينَ اخْتَلَفُوا فِي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فِي شَكٍّ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لَهُم بِهِ مِنْ عِلْمٍ إِلاَّ اتِّبَاعَ الظَّن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قَتَلُو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ِين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5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عَجَّبَ الْيَهُودُ قَائِلِينَ كَيْفَ هَذَا يَعْرِفُ الْكُتُبَ 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تَعَلّ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مْ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ْلِي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 بَلْ لِ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َعْمَلَ مَشِيئ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ر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تَكَلَّمُ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نَفْس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7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مَا أ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شَرٌ مِّثْلُكُمْ يُوحَى إِلَ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مَا إِلَه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ن كَانَ يَرْجُو لِقَاءَ رَبّ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عْمَلْ عَمَلاً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ُشْرِك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عِبَادَةِ رَبِّهِ أَحَ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كه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يْسَ مُوسَى قَدْ أَعْطَا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َّامُو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تورا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يْسَ أَحَدٌ مِن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م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امُوس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طْلُبُونَ أ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ْتُلُو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آتَيْنَا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َدْنَاهُ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فَكُلَّمَا جَاءَكُمْ رَسُولٌ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هْو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ُـ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حْكُمُوا حَس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ظَّاه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ِ احْكُم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ُكْماً عَاد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 يَأْمُرُ بِالْعَدْ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إِحْسَا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يتَاءِ ذِي القُرْب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نْه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ِ الفَحْشَا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ُنكَر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بَغْي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ِظُكُمْ لَعَلَّكُمْ تَذ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ح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ادَى يَسُوعُ وَهُوَ يُعَلِّمُ فِي الْهَيْك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ْرِفُونَنِي وَتَعْرِف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أَي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فْس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آ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ِ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سَلَنِي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ْرِف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ْرِف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مِنْهُ وَ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ind w:left="-35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-35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يَمْت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ind w:left="-35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يَسُوعُ أَنَا مَعَكُمْ زَمَان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ِي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دُ ث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ْض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تَوَفِّي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طَه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ِ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َّ مَرْجِعُكُمْ 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ِهَادَة مُهم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ِنْ أهْل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إنجيل إلي أهْل التَوْرَا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هَذَا الشَّعْب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ه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نَّامُوس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ْعُون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كَانَ لِبَشَر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تِيَهُ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حُكْ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نُّبُوَّةَ ثُمَّ يَقُولَ لِلنَّا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ونُوا عِبَاداً ل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كِن كُون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انِي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مَا كُنتُمْ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عَلِّمُونَ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بِ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دْرُس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اسْتَمَرُّوا يَسْأَلُون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نْتَص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color w:val="FF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مْ مَنْ كَانَ مِنْكُم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لاَ خَطِيّ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ْيَرْم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َّ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حَجَ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أُبَرّ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نَفْسِي 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فْسَ لأَمَّارَةٌ بِالسُّوء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رَحِمَ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رَب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فُورٌ رَّح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يوس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انْتَصَبَ يَسُوعُ وَلَمْ يَنْظُرْ أَحَد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ِو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رْأَةِ قَالَ لَهَا يَا امْرَأَةُ أَيْنَ هُمْ أُولَئ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ُشْتَ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ن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ح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سَيِّد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َا يَس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لاَ أَنَا أَدِين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ذْهَ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خْطِ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0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 يَا 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ِي مُتَوَفِّي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طَهِّرُكَ مِن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 إِلَى يَوْمِ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لَي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رْجِعُكُمْ 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 قَفَّيْنَا عَلَى آثَارِهِم بِرُسُل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فّ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تَي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إِنج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عَلْنَا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ِ الَّذِينَ اتَّبَعُوهُ رَأْف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حْم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هْبَانِيَّة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بْتَدَعُو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كَتَبْنَاهَا عَلَيْهِمْ إِلاَّ ابْتِغَاء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ِضْوَا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مَا رَعَوْ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قَّ رِعَايَت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آتَيْن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 مِنْهُمْ أَجْر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ثِيرٌ مِّن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د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ُمْ حَس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سَدِ تَدِين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س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دِينُ أَحَ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له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 م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بَيْنَهُ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تَح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ثَّر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جْهَر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الْقَوْلِ فَإِ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 السِّر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خْف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زَكَرِيّ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حْي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لْيَاس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ٌ مِّنَ 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مَّا جَاءَ عِي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قَدْ جِئْتُكُم بِالْحِكْ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أُبَيِّنَ لَكُم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ض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خْتَلِفُونَ 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تَّقُوا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طِيع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ُمْ يَسُوعُ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أَمْض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تَطْلُبُون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مُوتُونَ فِي خَطِيَّت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قرأ في باب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هَل المسيح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َلْع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ن واقع الكتاب المقدس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يْثُ أَمْضِي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قْدِ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تُمْ أَنْ تَأْت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 اللَّهُ يَا عِيسَى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تَوَفِّي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طَه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ِ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لَيَّ مَرْجِع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لِي أَشْيَاءَ كَثِيرَةً أَتَكَلَّمُ وَأَحْكُمُ بِهَا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حْو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َّ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سَمِعْتُهُ مِنْ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هَذَا أَقُو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عَالَ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فْه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كَانَ يَقُولُ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هُمْ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7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مَرْتَنِي بِهِ أَنِ 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ُنتُ عَلَيْهِمْ شَهِيداً مَّا دُمْتُ فِيهِمْ فَلَ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وَفَّيْتَ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نتَ أَن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قِي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ن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 شَهِيد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7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َ مَعِي وَلَمْ يَتْرُك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ِ حِي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لُ مَا يُرْض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يُبَشِّرُك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ْيَهُودِ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مَنُوا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ُوهُ إِنّ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ُرِّيَّةُ 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نُسْتَعْبَدْ لأَحَد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ط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تَقُولُ أَنْتَ إِنَّكُمْ تَصِي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حْر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لِ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رِّيَّةُ 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طْلُبُونَ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ْتُل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لاَمِي لاَ مَوْضِ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تلاميذ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ُو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بْرَاه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ُمْ يَس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وْ كُن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وْلاَدَ إِبْرَاهِي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ُ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مَلُونَ أَعْم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بْرَاه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كُمُ الآ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طْلُبُونَ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ْتُل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َا إِنْسَانٌ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لَّم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سَمِع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عْمَل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بْرَاه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فَّيْنَا مِنْ بَعْدِهِ بِ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يَّدْنَاهُ بِرُوحِ القُدُسِ أَفَكُلَّمَا جَاءَكُمْ رَسُول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 لاَ تَهْوَى أَنفُسُـ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فَرِيق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8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كُونُوا هُوداً أَوْ نَصَار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تَد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ْ بَ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 إِبْرَاهِيمَ 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ن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انِي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صِرَاطٍ مُّسْتَقِي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ِيناً قِيَماً مِّلّ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بْرَاهِي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مْ يَسُوعُ لَوْ 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 أَبَا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ُنْتُمْ تُحِبُّونَنِي 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رَج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قِب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تَي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آتِ مِنْ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2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شِّرُك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كَلِمَةٍ مِّنْهُ اسْمُهُ المَسِيح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4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فْه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لاَم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قْد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و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بٍ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بْلِي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شَهَوَاتِ أَب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رِيدُونَ أَنْ تَعْم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كَ 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ّ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نَّاسِ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دْءِ وَلَمْ يَثْبُتْ فِي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فِيهِ 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قِيلَ لَ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ِعُوا 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بَلْ نَتَّبِع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دْنَا عَلَيْهِ آبَاء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وَ لَوْ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يْطَا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دْعُوَهُمْ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ِ السَّعِي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لقم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2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لّ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لاَم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ُمْ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 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7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هْ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جهنم وَهُمْ ف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دْ جَاء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ذِيرٌ فَكَذَّب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ُ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نَزّ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شَيْءٍ إِ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ت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فِي ضَلالٍ كَبِير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ُوا لَوْ كُ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ْمَع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عْقِلُ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كُنَّا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ِ السَّعِي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لك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1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قَّ الْحَقَّ أَقُولُ لَكُمْ إِنْ كَانَ أَحَد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فَظ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لا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نْ يَر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1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 اللَّهُ يَا عِيسَى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تَوَفِّي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طَه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كَفَرُو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ِ القِيَام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إِلَيَّ مَرْجِع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مَا هُوَ مُجْتَازٌ رَأَى إِنْسَاناً أَعْمَى مُنْ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ِلاَ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َهُ تلاَمِيذُهُ يَا مُع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أَخْطَأ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َا أَ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َوَا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وُلِ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 يَس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هَ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خْطَأ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بَوَاهُ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ظْهَرَ أَعْمَا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وَار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 يَسْتَطِيعُ رَبّ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ُنَزِّلَ عَلَيْنَا مَائِدَةً مِّنَ السَّمَاءِ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قُوا اللَّهَ إِن كُنتُم مُّؤْمِن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أَعْم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َج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عْرَج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رَج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رِي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رَج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و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بَغِي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َ الَّذِي 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دَامَ نَهَا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تِي ل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ينَ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سْتَط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َدٌ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مَل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حَتَّى إِذَا جَاءَ أَحَدَ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َو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 ارْجِعُون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لِّي أَعْمَلُ صَالِح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مَا تَرَكْتُ كَلا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ٌ هُوَ قَائِل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ائِهِ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رْزَخ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َابَينَ القيامَة وَ البَعْث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لَى يَوْم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ْعَث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فِخَ فِي الصُّورِ فَلاَ أَنسَابَ بَيْن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وْمَئِذ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سَاءَل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َقُل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وَازِينُهُ فَ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فْلِح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فّ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وَازِينُهُ فَأُوْلَئِك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ُوا أَنفُسَهُمْ فِي جَهَنَّمَ خَالِ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ؤمنو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99</w:t>
      </w:r>
      <w:r>
        <w:rPr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b/>
          <w:bCs/>
          <w:sz w:val="48"/>
          <w:szCs w:val="48"/>
          <w:lang w:bidi="ar-EG"/>
        </w:rPr>
        <w:t>10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ف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نَع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ُفْلِ طِي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طَلَى بِالطِّينِ عَيْنَيِ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عْم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نْذُ الدَّه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ُسْ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أَحَداً فَتَحَ عَيْنَيْ مَوْلُود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وْ لَمْ يَكُنْ هَذَا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قْد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فْعَلَ شَيْئ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نِّي قَدْ جِئْتُكُم بِآي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رّ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ِي أَخْلُقُ لَ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طِّي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هَيْئَةِ الطَّيْ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نفُخُ 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َكُونُ طَيْ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بْرَص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حْيِي المَوْت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حْنُ نَعْلَمُ أَنَّ مُوس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َّمَهُ 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مَّا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ا نَعْلَ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يْنَ هُو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نزِ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نزِلَ إِلَى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بّ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نُفَرِّقُ بَيْنَ أَحَدٍ مّ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نَحْنُ ل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عْلَمُ أَنَّ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سْم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ْخُط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إِنْ كَانَ أَحَد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فْع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شِيئَ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ِهَذَا يَسْمَ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ثَ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ثَلِ الَّذِي يَنْعِقُ بِ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سْمَعُ إِلاَّ دُعَاء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ِدَاءً صُمّ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بُكْمٌ عُمْي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7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كْرَم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ِندَ اللَّ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ْقَا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خَبِي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س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دَيْنُون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تَيْتُ 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هَذَا الْعَالَمِ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ْصِ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بْصِرُونَ وَيَعْم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 يُبْص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ِينَ مِيثَاق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 نُّوح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ِ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خَذْنَا مِنْ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يثَاقاً غَلِيظ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َسْأَلَ الصّ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دْق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عَد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ْكَافِرِينَ عَذَاباً أَل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حز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ْخُلُ مِنَ ا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هُوَ رَاعِي الْخِرَاف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هَذَا يَفْتَحُ الْبَوَّابُ وَالْخِرَافُ تَسْمَعُ صَوْتَهُ فَيَدْعُو خِرَاف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اص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سْمَاء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خْرِج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تَى أَخْرَجَ خِرَافَهُ الْخَاصّ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ذْهَبُ أَمَام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خِرَاف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ْبَ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َا تَعْرِفُ صَوْت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غَر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لاَ تَتْبَعُهُ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عْر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 الْغُرَب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الْمَثَلُ قَالَهُ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هُمْ يَسُوعُ وَأَمَّا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َمْ يَفْه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هُوَ الَّذِي كَانَ يُكَلِّمُهُمْ ب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ِكُلِّ أُم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سُو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ذَا جَاءَ رَسُول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ضِيَ بَيْنَهُم بِالْقِسْط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بَعَثْنَا فِي كُلِّ أُم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سُو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عْبُدُوا اللَّه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جْتَنِب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طَّاغُوتَ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ط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مِنْ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 هَدَى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هُم مّ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قَّتْ عَلَيْهِ الضَّلال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سِيرُوا فِي الأَرْضِ فَانظُرُوا كَيْفَ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قِبَةُ المُكَذِّ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وْمَ نَحْشُرُ مِن كُلِّ أُم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ْجاً مِّمَّن يُكَذِّبُ بِآيَاتِ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هُمْ يُوزَع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حَتَّى إِذَا جَاءُوا قَال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كَذَّبْت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آيَا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تُحِيطُوا بِهَا عِلْ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َّا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مْ تَعْمَل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3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8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حْتَاطَ بِهِ الْيَهُودُ وَقَالُوا ل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مَت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عَلِّقُ أَنْفُس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كُنْتَ أَنْتَ الْمَسِيحَ فَقُلْ ل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ه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مْ يَسُوعُ إِنِّي قُلْتُ ل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س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ؤْمِنُونَ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أَعْمَالُ الَّتِي أَنَا أَعْمَلُهَا بِاسْ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شْهَدُ ل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تَى هَذَا الوَعْ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 كُنتُمْ ص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رَسُو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أَمْلِكُ لِنَفْسِي ضَراّ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فْع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ء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كُلِّ أُم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جَ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ذَا جَاءَ أَجَل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 يَسْتَئْخِرُونَ سَاع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قْدِمُون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b/>
          <w:bCs/>
          <w:sz w:val="48"/>
          <w:szCs w:val="48"/>
        </w:rPr>
        <w:t>4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هَذَا وَبَعْدَ ذَلِكَ قَالَ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عَاز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بِيبُ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 ن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ِي أَذْه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أُوقِظ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تلاَمِيذُهُ يَا سَيِّدُ إِنْ كَان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هُوَ يُشْف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سُوعُ يَقُولُ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و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ن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يَقُولُ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قَا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وْ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 السَلا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نِّي قَدْ جِئْتُكُم بِآي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رَّبّ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ِي أَخْلُقُ لَ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طِّين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هَيْئَةِ الطَّيْ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نفُخُ فِي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َكُونُ طَيْ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 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بْرِئ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بْرَص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ُحْيِي المَوْتَى بِإِذْ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وَفَّى الأَنفُ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وْت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 تَمُتْ فِي مَنَامِ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ُمْسِكُ ال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ضَى عَلَيْهَا المَو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ُرْسِ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ُخْرَى إِلَى أَجَلٍ مُّسْمًّ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فِي ذَلِكَ لآيَاتٍ لِّق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فَكَّر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رْثَا أَنَّ يَسُوعَ آت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قَت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ِي الآنَ أَيْضاً أَعْلَمُ أَنَّ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تَطْلُ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طِيكَ اللَّهُ 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فَعُوا الْحَجَرَ حَيْثُ 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وْضُوع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ف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ُوعُ عَيْنَيْهِ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أَيّ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كُر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مِعْت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عَلِمْتُ أَنَّكَ 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كُلِّ حِي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مَعُ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لأَجْلِ هَذَا الْجَمْعِ الْوَاقِفِ 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ؤْمِن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كَ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ْت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2</w:t>
      </w:r>
    </w:p>
    <w:p>
      <w:pPr>
        <w:pStyle w:val="Normal"/>
        <w:jc w:val="left"/>
        <w:rPr>
          <w:color w:val="FF0000"/>
          <w:sz w:val="22"/>
          <w:szCs w:val="22"/>
          <w:lang w:bidi="ar-EG"/>
        </w:rPr>
      </w:pPr>
      <w:r>
        <w:rPr>
          <w:color w:val="FF000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 يَا 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َ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ذْكُرْ نِعْمَتِي عَلَيْ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ِدَتِكَ 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دتُّكَ بِرُوحِ القُدُ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ُكَلِّمُ النَّاسَ فِي المَهْد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هْ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َّمْت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حِكْم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تَّوْرَاة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إِنج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تَخْلُقُ مِنَ الطِّينِ كَهَيْئَةِ الطَّيْ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تَنفُخُ فِيهَا فَتَكُونُ طَيْر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ُبْرِئُ الأَكْمَه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أَبْرَص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خْرِجُ المَوْتَى بِإِذْ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ف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نِي إِسْرَائِيلَ عَنكَ إِذْ جِئْت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قَال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ْهُمْ إِنْ هَذَا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ِحْرٌ مُّبِين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0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يُبَشِّرُك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دُّنْي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ُلُّ مَنْ كَانَ حَيّاً وَآمَنَ 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َنْ يَمُوتَ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َ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َلْ يَنظُرُونَ إِلاَّ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أْتِيَهُمُ المَلائِك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قيَامَة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وْ يَأْتِيَ رَبُّكَ أَوْ يَأْتِيَ بَعْضُ آيَاتِ رَبِّكَ يَوْمَ يَأْتِي بَعْضُ آيَاتِ رَبّ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نفَعُ نَفْساً إِيمَانُهَا لَمْ تَكُنْ آمَنَتْ مِن قَبْلُ أَوْ كَسَبَتْ فِي إِيمَانِهَا خَيْ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ُل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نتَظِ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نتَظِر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أنع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58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جَ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ُؤَسَاءُ الْكَهَنَةِ وَالْفَرِّيسِيّ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جْ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ُوا مَاذَا نَصْنَع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المسيح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 هَذَا الإِنْسَانَ يَعْمَلُ آيَاتٍ كَثِير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ْن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ؤْمِنُ الْجَم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 فَيَأْتِي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ُومَانِيّ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أْخُذُونَ مَوْضِع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ُمَّت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8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 مِن قَبْلِكَ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سُولٍ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بِيٍّ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مَنَّى أَلْقَى الشَّيْطَا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ْنِيَّتِهِ فَيَنسَخُ اللَّهُ مَا يُلْقِي الشَّيْطَان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ْكِمُ اللَّهُ آيَا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حَكِيم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يَجْعَ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يُلْقِي الشَّيْطَا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تْن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َّذِينَ فِي قُلُوبِهِ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رَضٌ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قَاسِيَةِ قُلُوبُ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ِقَاقٍ بَعِيد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52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، </w:t>
      </w:r>
      <w:r>
        <w:rPr>
          <w:b/>
          <w:bCs/>
          <w:sz w:val="48"/>
          <w:szCs w:val="48"/>
          <w:lang w:bidi="ar-EG"/>
        </w:rPr>
        <w:t>5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مْ أَتَكَلَّ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أَعْطَا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ذَا أَقُولُ وَبِمَاذَا أ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أَعْلَمُ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ِيّ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ٌ أَبَدِي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ا أَتَكَلَّمُ أَنَا 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 أ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0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لخ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مَرْتَنِي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7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center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ُ يَسُوعُ أَنَا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طّ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حَي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أَحَدٌ يَأْتِي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اَّ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ُحِبُّنِي لاَ يَحْفَ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لاَم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كلاَمُ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مَع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آ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يَجْتَبِي إِ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 يَشَاءُ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هْدِي إِلَيْهِ مَن يُنِيب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شور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أَطْلُبُ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عْط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زِّ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رَسُول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خَرَ </w:t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َمْكُثَ مَع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عني كَلِمَة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عَزِّيَ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ني إسرائيل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آخر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ُوا 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نَهّ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ُعَزِّي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شَفيع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دَا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ِ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َلِيّ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ِح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كَ فَع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ن ذَا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شْفَعُ عِندَهُ إِلاَّ بِإِذْن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5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بْنُ مَرْيَمَ يَا بَنِي إِسْرَائِيلَ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َهِ إِلَيْ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صَدِّق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مَا بَيْنَ يَدَيَّ مِنَ التَّوْرَاة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بَشِّراً بِرَسُو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أْتِي مِنْ بَعْدِي اسْمُ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مَد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مَّا جَاء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يِّن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هَ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ِحْرٌ مُّبِين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ص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ْتُمْ أَنِّي قُلْتُ لَكُمْ أَنَا أَذْهَ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ُم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تِي إِلَيْ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وْ كُنْتُمْ تُحِبُّونَنِي لَكُنْتُمْ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فْرَحُونَ لأَنِّي قُ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ْ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ظَمُ مِ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27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ن يَسْتَنكِف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مَسِيحُ أَن يَك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بْداً لّ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لائِكَةُ المُقَرَّب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 يَسْتَنكِفْ عَنْ عِبَادَت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سْتَكْبِرْ فَسَيَحْشُرُهُمْ إِلَيْهِ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7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أَتَكَلَّمُ أَيْضاً مَعَكُمْ كَثِيراً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ئِ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الْعَالَ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 فِيَّ شَيْ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ئِ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في التوْرَاة بمعن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بَنُو حِث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سْمَعْنَا 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يِّدِي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ئِيس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نَدْع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َ أُنَاسٍ بِإِمَامِهِ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إسر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71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تَى ج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عَز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سَأُرْسِلُهُ أَنَا إِلَيْكُمْ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رُوحُ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عِن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نْبَثِقُ فَ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هَدُ ل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</w:p>
    <w:p>
      <w:pPr>
        <w:pStyle w:val="Normal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ا أَرْسَلْنَا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ش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َذ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سْأَ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ِ الجَحِيم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119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ِي أَقُولُ لَ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ُ خَيْرٌ لَكُمْ أَنْ أَنْطَلِقَ 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لَمْ أَنْطَلِق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أْتِي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عَز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كِنْ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هَب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رْسِلُهُ إِلَيْ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تَى جَاءَ ذ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َكِّتُ الْعَا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ِيَّةٍ وَعَلَى بِرّ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يْنُو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كْمَلْتُ لَكُمْ دِينَ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تْمَم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يْ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ْمَت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ضِيتُ لَك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إِسْلامَ دِين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ذَلِكَ جَعَلْنَا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َط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تَكُونُوا شُهَدَاء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ك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سُولُ عَلَيْكُمْ شَهِي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مَتَى ج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ُ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عَز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رْشِدُكُمْ 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مِي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كَلَّمُ مِنْ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كُلُّ مَا يَسْمَع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نَ الله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كَلَّمُ بِهِ وَيُخْبِرُ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أُمُورٍ آتِيَة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زَل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الْحَقِّ نَزَ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كَ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بَشِّ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ذِي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5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ِعُوا مَا أُنزِلَ إِلَى الرَّسُو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رَى أَعْيُن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فِيضُ مِنَ الدَّمْع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مَّا عَرَف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َ ال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قُولُونَ رَبَّ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فَاكْتُبْنَا مَعَ الشَّاهِد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آ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فْسَهُ يُحِبُّكُمْ لأَنَّكُمْ قَدْ أَحْبَبْتُمُو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آم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ِ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عِنْ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أَتَيْتُ إِلَى الْعَالَمِ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تْرُك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َالَمَ وَأَذْهَبُ إِلَى الآ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َان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8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إِ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تَوَفِّيك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افِعُكَ إِلَيّ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طَهِّرُ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َ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جَاعِلُ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كَ فَوْ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َى يَوْمِ القِيَامَةِ ثُمَّ إِلَيَّ مَرْجِع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حْكُمُ بَيْن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مَا كُنت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 تَخْتَلِف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تلاميذ لِ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ُؤْمِن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لَّهِ خَرَج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مْ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ؤْمِ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ذْ قَالَتِ المَلائِكَةُ يَا مَرْيَمُ إِنَّ اللَّهَ يُبَشِّرُك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َلِ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سْمُهُ المَسِيحُ عِيسَى ابْنُ مَرْي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ِيهاً فِي الدُّنْيَا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آخِرَة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َ المُقَرَّب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5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ِهِ 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اةُ الأَبَد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عْرِفُو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 الإِلَهَ الْحَقِيقِ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سُوعَ الْمَسِيح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ْت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َ اللَّهُ أَنَّهُ لاَ إِلَهَ 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لائِك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وْلُوا العِلْمِ قَائِم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ِسْ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عَزِيزُ الحَكِي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و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َّا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نزِلَ إِلَيْ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نزِلَ إِلَى إِبْرَاه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أُوتِيَ مُو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ُوتِي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رَّبِّ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نُفَرِّقُ بَيْنَ أَحَدٍ مِّنْه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حْنُ لَهُ مُس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سِي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خَاطب رَبَهُ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ِ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كُلَّ مَا أَعْطَيْتَنِي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عِن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َّذِي أَعْطَيْتَنِي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بِلُوا وَعَلِمُوا يَقِي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ِي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رَج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عِنْد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آمَ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لخ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مَرْتَنِي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ُنتُ عَلَيْهِمْ شَهِيداً مَّا دُمْتُ فِيهِمْ فَلَمَّا تَوَفَّيْتَنِي كُنتَ أَن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قِي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ْتَ عَلَى كُلِّ شَيْءٍ شَهِيد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أَسْأَل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سْأَلُ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لِ الْعَال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مِنْ أَجْلِ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 أَعْطَيْتَنِي لأَنَّهُمْ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كُلِّ أُمَّةٍ رَّسُو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ذَا جَاءَ رَسُول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ضِيَ بَيْنَهُم بِالْقِسْط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ظ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سُوعُ لِبُطْرُس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ْعَلْ سَيْفَكَ فِي الْغِمْ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أْ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تِي أَعْطَا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بُ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ه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نَا نَامُوسٌ وَحَسَ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امُوس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جِبُ أَنْ يَمُوتَ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نَفْس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 اللَّ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ا عِيسَى ابْنَ مَرْيَمَ أَأَن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ْت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لنَّاسِ اتَّخِذُون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ُمِّيَ إِلَهَيْنِ م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ْحَان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لَهَا يَسُو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لْمِس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ِي لَمْ أَصْعَدْ بَعْدُ إِلَى أَب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ِ اذْهَبِي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إِخْوَتِي وَقُولِي لَهُمْ إِنِّي أَصْعَ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أَبِي وَأَب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لَهِي وَإِلَه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يسَى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لخ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مَرْتَنِي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عْبُدُوا اللَّهَ رَبِّي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شْيَاءُ أُخَرُ كَثِيرَةٌ صَنَعَهَا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تِبَتْ وَاحد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حِد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س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ظُن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الْعَالَمَ نَفْس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كُتُبَ الْمَكْتُوب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آيَاتٍ أُخَر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نَعَ يَسُوعُ قُدَّامَ تلاَمِي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تُكْتَب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ْكِت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 لَّوْ كَانَ البَحْ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دَاداً لِّكَلِمَاتِ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نَفِدَ البَحْ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تَنفَدَ كَلِمَاتُ رَبّ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وْ جِئْنَا بِمِثْلِهِ مَدَد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******</w:t>
      </w:r>
    </w:p>
    <w:p>
      <w:pPr>
        <w:pStyle w:val="Normal"/>
        <w:jc w:val="center"/>
        <w:rPr/>
      </w:pPr>
      <w:r>
        <w:rPr>
          <w:bCs/>
          <w:color w:val="0000FF"/>
          <w:sz w:val="72"/>
          <w:sz w:val="72"/>
          <w:szCs w:val="72"/>
          <w:rtl w:val="true"/>
        </w:rPr>
        <w:t xml:space="preserve">وَالله سُبْحَانهُ وَتعَالي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أعْليَ وَأعْلم</w:t>
      </w:r>
      <w:r>
        <w:rPr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48"/>
          <w:szCs w:val="48"/>
        </w:rPr>
      </w:pPr>
      <w:r>
        <w:rPr>
          <w:bCs/>
          <w:color w:val="FF0000"/>
          <w:sz w:val="48"/>
          <w:sz w:val="48"/>
          <w:szCs w:val="48"/>
          <w:rtl w:val="true"/>
        </w:rPr>
        <w:t xml:space="preserve">نظراً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لِغزارةِ وَكثرة ُوَأهَمِيَة</w:t>
      </w:r>
      <w:r>
        <w:rPr>
          <w:bCs/>
          <w:color w:val="FF0000"/>
          <w:sz w:val="48"/>
          <w:sz w:val="48"/>
          <w:szCs w:val="48"/>
          <w:rtl w:val="true"/>
        </w:rPr>
        <w:t xml:space="preserve"> مَوْضُوعَات هَذا الباب فقد تناوُلتُهَا حَسَب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ترتيب</w:t>
      </w:r>
      <w:r>
        <w:rPr>
          <w:bCs/>
          <w:color w:val="FF0000"/>
          <w:sz w:val="48"/>
          <w:sz w:val="48"/>
          <w:szCs w:val="48"/>
          <w:rtl w:val="true"/>
        </w:rPr>
        <w:t xml:space="preserve">ُ الأسفار وَأرْجُوا مِنَ السَادة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عُلماءُ الإسْلام</w:t>
      </w:r>
      <w:r>
        <w:rPr>
          <w:bCs/>
          <w:color w:val="FF0000"/>
          <w:sz w:val="48"/>
          <w:sz w:val="48"/>
          <w:szCs w:val="48"/>
          <w:rtl w:val="true"/>
        </w:rPr>
        <w:t xml:space="preserve"> الأفاضل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فحْصُ وَدِرَاسَة</w:t>
      </w:r>
      <w:r>
        <w:rPr>
          <w:bCs/>
          <w:color w:val="FF0000"/>
          <w:sz w:val="48"/>
          <w:sz w:val="48"/>
          <w:szCs w:val="48"/>
          <w:rtl w:val="true"/>
        </w:rPr>
        <w:t xml:space="preserve"> هَذِهِ الدِرَاسَة </w:t>
      </w:r>
      <w:r>
        <w:rPr>
          <w:bCs/>
          <w:color w:val="0000FF"/>
          <w:sz w:val="48"/>
          <w:szCs w:val="48"/>
        </w:rPr>
        <w:t>0</w:t>
      </w:r>
      <w:r>
        <w:rPr>
          <w:bCs/>
          <w:color w:val="FF0000"/>
          <w:sz w:val="48"/>
          <w:szCs w:val="48"/>
          <w:rtl w:val="true"/>
        </w:rPr>
        <w:t xml:space="preserve"> </w:t>
      </w:r>
      <w:r>
        <w:rPr>
          <w:bCs/>
          <w:color w:val="FF0000"/>
          <w:sz w:val="48"/>
          <w:sz w:val="48"/>
          <w:szCs w:val="48"/>
          <w:rtl w:val="true"/>
        </w:rPr>
        <w:t xml:space="preserve">وَبإذن الله سَيَخْرجُونَ مِنهَا بنتائجُ وَدُرَرٌ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أفضلُ مِنِي</w:t>
      </w:r>
      <w:r>
        <w:rPr>
          <w:bCs/>
          <w:color w:val="FF0000"/>
          <w:sz w:val="48"/>
          <w:sz w:val="48"/>
          <w:szCs w:val="48"/>
          <w:rtl w:val="true"/>
        </w:rPr>
        <w:t xml:space="preserve"> بكَثِيرٌ جداً وَأنا العَبْدُ الفقيرُ إلي الله </w:t>
      </w:r>
      <w:r>
        <w:rPr>
          <w:bCs/>
          <w:color w:val="0000FF"/>
          <w:sz w:val="48"/>
          <w:sz w:val="48"/>
          <w:szCs w:val="48"/>
          <w:rtl w:val="true"/>
        </w:rPr>
        <w:t xml:space="preserve">أُصِيبُ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وأخطي</w:t>
      </w:r>
      <w:r>
        <w:rPr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Cs/>
          <w:color w:val="0000FF"/>
          <w:sz w:val="48"/>
          <w:szCs w:val="48"/>
        </w:rPr>
        <w:t>0</w:t>
      </w:r>
      <w:r>
        <w:rPr>
          <w:bCs/>
          <w:color w:val="FF0000"/>
          <w:sz w:val="48"/>
          <w:szCs w:val="48"/>
          <w:rtl w:val="true"/>
        </w:rPr>
        <w:t xml:space="preserve"> </w:t>
      </w:r>
      <w:r>
        <w:rPr>
          <w:bCs/>
          <w:color w:val="FF0000"/>
          <w:sz w:val="48"/>
          <w:sz w:val="48"/>
          <w:szCs w:val="48"/>
          <w:rtl w:val="true"/>
        </w:rPr>
        <w:t xml:space="preserve">فأمَا مَا أصَبْتُ فِيهِ فهَذا مِنْ </w:t>
      </w:r>
      <w:r>
        <w:rPr>
          <w:bCs/>
          <w:color w:val="FF0000"/>
          <w:sz w:val="48"/>
          <w:sz w:val="48"/>
          <w:szCs w:val="48"/>
          <w:u w:val="single"/>
          <w:rtl w:val="true"/>
        </w:rPr>
        <w:t>فضلُ وَكرمُ رَبي عَليَّ</w:t>
      </w:r>
    </w:p>
    <w:p>
      <w:pPr>
        <w:pStyle w:val="Normal"/>
        <w:tabs>
          <w:tab w:val="clear" w:pos="720"/>
          <w:tab w:val="right" w:pos="-284" w:leader="none"/>
        </w:tabs>
        <w:jc w:val="center"/>
        <w:rPr/>
      </w:pPr>
      <w:r>
        <w:rPr>
          <w:bCs/>
          <w:color w:val="FF0000"/>
          <w:sz w:val="48"/>
          <w:sz w:val="48"/>
          <w:szCs w:val="48"/>
          <w:rtl w:val="true"/>
        </w:rPr>
        <w:t xml:space="preserve">وَأمَا إنْ كَانَ هُناكَ </w:t>
      </w:r>
      <w:r>
        <w:rPr>
          <w:bCs/>
          <w:color w:val="0000FF"/>
          <w:sz w:val="48"/>
          <w:sz w:val="48"/>
          <w:szCs w:val="48"/>
          <w:rtl w:val="true"/>
        </w:rPr>
        <w:t xml:space="preserve">خَطأ </w:t>
      </w:r>
      <w:r>
        <w:rPr>
          <w:bCs/>
          <w:color w:val="0000FF"/>
          <w:sz w:val="48"/>
          <w:sz w:val="48"/>
          <w:szCs w:val="48"/>
          <w:u w:val="single"/>
          <w:rtl w:val="true"/>
        </w:rPr>
        <w:t>فمنْ نفسِي</w:t>
      </w:r>
      <w:r>
        <w:rPr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Cs/>
          <w:color w:val="FF0000"/>
          <w:sz w:val="48"/>
          <w:szCs w:val="48"/>
        </w:rPr>
        <w:t>0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 w:val="52"/>
          <w:szCs w:val="52"/>
          <w:u w:val="single"/>
          <w:rtl w:val="true"/>
        </w:rPr>
        <w:t>أقرُ وَأعْترف بِقِلة</w:t>
      </w:r>
      <w:r>
        <w:rPr>
          <w:bCs/>
          <w:color w:val="FF0000"/>
          <w:sz w:val="52"/>
          <w:sz w:val="52"/>
          <w:szCs w:val="52"/>
          <w:rtl w:val="true"/>
        </w:rPr>
        <w:t xml:space="preserve"> ثقافتي في دينِي الدين </w:t>
      </w:r>
      <w:r>
        <w:rPr>
          <w:bCs/>
          <w:color w:val="FF0000"/>
          <w:sz w:val="52"/>
          <w:sz w:val="52"/>
          <w:szCs w:val="52"/>
          <w:u w:val="single"/>
          <w:rtl w:val="true"/>
        </w:rPr>
        <w:t>الإسْلامِي</w:t>
      </w:r>
      <w:r>
        <w:rPr>
          <w:bCs/>
          <w:color w:val="FF0000"/>
          <w:sz w:val="52"/>
          <w:sz w:val="52"/>
          <w:szCs w:val="52"/>
          <w:rtl w:val="true"/>
        </w:rPr>
        <w:t xml:space="preserve"> لِذلكَ </w:t>
      </w:r>
      <w:r>
        <w:rPr>
          <w:bCs/>
          <w:color w:val="FF0000"/>
          <w:sz w:val="52"/>
          <w:sz w:val="52"/>
          <w:szCs w:val="52"/>
          <w:u w:val="single"/>
          <w:rtl w:val="true"/>
        </w:rPr>
        <w:t>ألتجئ</w:t>
      </w:r>
      <w:r>
        <w:rPr>
          <w:bCs/>
          <w:color w:val="FF0000"/>
          <w:sz w:val="52"/>
          <w:sz w:val="52"/>
          <w:szCs w:val="52"/>
          <w:rtl w:val="true"/>
        </w:rPr>
        <w:t xml:space="preserve"> إلي السَادة </w:t>
      </w:r>
      <w:r>
        <w:rPr>
          <w:bCs/>
          <w:color w:val="FF0000"/>
          <w:sz w:val="52"/>
          <w:sz w:val="52"/>
          <w:szCs w:val="52"/>
          <w:u w:val="single"/>
          <w:rtl w:val="true"/>
        </w:rPr>
        <w:t>عُلماء الإسْلام</w:t>
      </w:r>
      <w:r>
        <w:rPr>
          <w:bCs/>
          <w:color w:val="FF0000"/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808080"/>
          <w:sz w:val="22"/>
          <w:szCs w:val="22"/>
        </w:rPr>
      </w:pPr>
      <w:r>
        <w:rPr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0000FF"/>
          <w:sz w:val="56"/>
          <w:szCs w:val="56"/>
        </w:rPr>
      </w:pPr>
      <w:r>
        <w:rPr>
          <w:bCs/>
          <w:color w:val="808080"/>
          <w:sz w:val="56"/>
          <w:szCs w:val="56"/>
          <w:rtl w:val="true"/>
        </w:rPr>
        <w:t xml:space="preserve">( </w:t>
      </w:r>
      <w:r>
        <w:rPr>
          <w:bCs/>
          <w:color w:val="808080"/>
          <w:sz w:val="56"/>
          <w:sz w:val="56"/>
          <w:szCs w:val="56"/>
          <w:u w:val="single"/>
          <w:rtl w:val="true"/>
        </w:rPr>
        <w:t>فَاسْأَلُوا</w:t>
      </w:r>
      <w:r>
        <w:rPr>
          <w:bCs/>
          <w:color w:val="808080"/>
          <w:sz w:val="56"/>
          <w:sz w:val="56"/>
          <w:szCs w:val="56"/>
          <w:rtl w:val="true"/>
        </w:rPr>
        <w:t xml:space="preserve"> أَهْلَ الذِّكْرِ إِن كُنتُمْ </w:t>
      </w:r>
      <w:r>
        <w:rPr>
          <w:bCs/>
          <w:color w:val="808080"/>
          <w:sz w:val="56"/>
          <w:sz w:val="56"/>
          <w:szCs w:val="56"/>
          <w:u w:val="single"/>
          <w:rtl w:val="true"/>
        </w:rPr>
        <w:t>لاَ تَعْلَمُونَ</w:t>
      </w:r>
      <w:r>
        <w:rPr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 w:val="56"/>
          <w:szCs w:val="56"/>
          <w:u w:val="single"/>
          <w:rtl w:val="true"/>
        </w:rPr>
        <w:t>النحل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Cs w:val="56"/>
        </w:rPr>
        <w:t>43</w:t>
      </w:r>
      <w:r>
        <w:rPr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صَدَقَ اللهُ العَظيم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FF0000"/>
          <w:sz w:val="46"/>
          <w:szCs w:val="46"/>
          <w:u w:val="single"/>
        </w:rPr>
      </w:pPr>
      <w:r>
        <w:rPr>
          <w:bCs/>
          <w:color w:val="FF0000"/>
          <w:sz w:val="54"/>
          <w:sz w:val="54"/>
          <w:szCs w:val="54"/>
          <w:rtl w:val="true"/>
        </w:rPr>
        <w:t xml:space="preserve">وَرَبنَا يُوفقنَا وَإيَاكُمْ </w:t>
      </w:r>
      <w:r>
        <w:rPr>
          <w:bCs/>
          <w:color w:val="FF0000"/>
          <w:sz w:val="70"/>
          <w:sz w:val="70"/>
          <w:szCs w:val="70"/>
          <w:u w:val="single"/>
          <w:rtl w:val="true"/>
        </w:rPr>
        <w:t>لِمَا يَرْحَمنَا بهِ</w:t>
      </w:r>
      <w:r>
        <w:rPr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bCs/>
          <w:color w:val="0000FF"/>
          <w:sz w:val="54"/>
          <w:szCs w:val="54"/>
        </w:rPr>
        <w:t>0</w:t>
      </w:r>
    </w:p>
    <w:p>
      <w:pPr>
        <w:pStyle w:val="Normal"/>
        <w:tabs>
          <w:tab w:val="clear" w:pos="720"/>
          <w:tab w:val="right" w:pos="-284" w:leader="none"/>
        </w:tabs>
        <w:jc w:val="center"/>
        <w:rPr/>
      </w:pPr>
      <w:r>
        <w:rPr>
          <w:bCs/>
          <w:color w:val="FF0000"/>
          <w:sz w:val="62"/>
          <w:sz w:val="62"/>
          <w:szCs w:val="62"/>
          <w:u w:val="single"/>
          <w:rtl w:val="true"/>
        </w:rPr>
        <w:t>رَبنَا آمَنَا</w:t>
      </w:r>
      <w:r>
        <w:rPr>
          <w:bCs/>
          <w:color w:val="FF0000"/>
          <w:sz w:val="62"/>
          <w:sz w:val="62"/>
          <w:szCs w:val="62"/>
          <w:rtl w:val="true"/>
        </w:rPr>
        <w:t xml:space="preserve"> فاغفر لنَا وَارْحَمَنَا فأنتَ خَيْرُ الرَاحِمِين  أنتَ وَلِيُ ذلكَ وَالقادِرُ عَليهِ وَحْدَكَ سُبْحَانكَ</w:t>
      </w:r>
    </w:p>
    <w:p>
      <w:pPr>
        <w:pStyle w:val="Normal"/>
        <w:tabs>
          <w:tab w:val="clear" w:pos="720"/>
          <w:tab w:val="right" w:pos="-284" w:leader="none"/>
        </w:tabs>
        <w:jc w:val="center"/>
        <w:rPr>
          <w:bCs/>
          <w:color w:val="0000FF"/>
          <w:sz w:val="46"/>
          <w:szCs w:val="46"/>
          <w:lang w:bidi="ar-EG"/>
        </w:rPr>
      </w:pPr>
      <w:r>
        <w:rPr>
          <w:bCs/>
          <w:color w:val="0000FF"/>
          <w:sz w:val="46"/>
          <w:sz w:val="46"/>
          <w:szCs w:val="46"/>
          <w:rtl w:val="true"/>
        </w:rPr>
        <w:t>وَصَلي اللهُمَ علي سيدنا مُحمدٍ وَعَلي آلهِ وَصَحْبهِ وَسَلم أجْمَعِين</w:t>
      </w:r>
    </w:p>
    <w:p>
      <w:pPr>
        <w:pStyle w:val="Normal"/>
        <w:jc w:val="left"/>
        <w:rPr>
          <w:bCs/>
          <w:color w:val="0000FF"/>
          <w:sz w:val="44"/>
          <w:szCs w:val="44"/>
          <w:lang w:bidi="ar-EG"/>
        </w:rPr>
      </w:pPr>
      <w:r>
        <w:rPr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sectPr>
      <w:type w:val="nextPage"/>
      <w:pgSz w:w="11906" w:h="16838"/>
      <w:pgMar w:left="72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rFonts w:cs="Traditional Arabic"/>
      <w:b/>
      <w:bCs/>
      <w:sz w:val="40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 w:val="false"/>
      <w:color w:val="0000FF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FF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Compubraill جميع الحقوق محفوظة;Times New Roman"/>
      <w:sz w:val="40"/>
      <w:szCs w:val="40"/>
      <w:lang w:val="en-US" w:eastAsia="en-US"/>
    </w:rPr>
  </w:style>
  <w:style w:type="paragraph" w:styleId="TextBody">
    <w:name w:val="Body Text"/>
    <w:basedOn w:val="Normal"/>
    <w:pPr>
      <w:overflowPunct w:val="false"/>
      <w:autoSpaceDE w:val="false"/>
      <w:bidi w:val="0"/>
      <w:jc w:val="left"/>
      <w:textAlignment w:val="baseline"/>
    </w:pPr>
    <w:rPr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Compubraill جميع الحقوق محفوظة;Times New Roman"/>
      <w:sz w:val="40"/>
      <w:szCs w:val="4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7:47:00Z</dcterms:created>
  <dc:creator>Light user</dc:creator>
  <dc:description/>
  <cp:keywords/>
  <dc:language>en-US</dc:language>
  <cp:lastModifiedBy>Windows User</cp:lastModifiedBy>
  <dcterms:modified xsi:type="dcterms:W3CDTF">2012-01-20T05:23:00Z</dcterms:modified>
  <cp:revision>162</cp:revision>
  <dc:subject/>
  <dc:title/>
</cp:coreProperties>
</file>